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[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北京中科江南信息技术股份有限公司个性化工具包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V1.0.0</w:t>
      </w:r>
      <w:r>
        <w:rPr>
          <w:rFonts w:eastAsia="黑体" w:cs="黑体" w:ascii="黑体" w:hAnsi="黑体"/>
          <w:b/>
          <w:bCs/>
          <w:sz w:val="30"/>
          <w:szCs w:val="30"/>
        </w:rPr>
        <w:t>]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公司名称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北京中科江南信息技术股份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蔡文敬、金查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0" w:name="__RefHeading___Toc4113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183"/>
        <w:gridCol w:w="166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1.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蔡文敬、金查祥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" w:hAnsi="黑体" w:eastAsia="黑体" w:cs="黑体"/>
              <w:b/>
              <w:b/>
              <w:bCs/>
              <w:kern w:val="2"/>
              <w:sz w:val="21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instrText xml:space="preserve"> TOC \o "1-3" \h \z \u </w:instrText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fldChar w:fldCharType="separate"/>
          </w:r>
          <w:r>
            <w:rPr>
              <w:rFonts w:eastAsia="黑体" w:cs="黑体" w:ascii="黑体" w:hAnsi="黑体"/>
              <w:b/>
              <w:bCs/>
              <w:kern w:val="2"/>
              <w:sz w:val="21"/>
              <w:szCs w:val="24"/>
              <w:lang w:val="en-US" w:eastAsia="zh-CN" w:bidi="ar-SA"/>
            </w:rPr>
          </w:r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</w:rPr>
              <w:t>版本变更记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364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5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7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21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66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598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75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  <w:lang w:val="en-US" w:eastAsia="zh-CN"/>
              </w:rPr>
              <w:t>功能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8058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2342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38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（效率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9034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2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3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4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2279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9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5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226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6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1" w:name="__RefHeading___Toc13645"/>
      <w:bookmarkEnd w:id="1"/>
      <w:r>
        <w:rPr/>
        <w:t>测试概要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本文档是针对</w:t>
      </w:r>
      <w:r>
        <w:rPr>
          <w:rFonts w:ascii="宋体" w:hAnsi="宋体" w:cs="Times New Roman" w:eastAsia="宋体"/>
          <w:sz w:val="24"/>
          <w:lang w:val="en-US" w:eastAsia="zh-CN"/>
        </w:rPr>
        <w:t>个性化工具包</w:t>
      </w:r>
      <w:r>
        <w:rPr>
          <w:rFonts w:ascii="宋体" w:hAnsi="宋体" w:cs="Times New Roman" w:eastAsia="宋体"/>
          <w:sz w:val="24"/>
        </w:rPr>
        <w:t>的测试</w:t>
      </w:r>
      <w:r>
        <w:rPr>
          <w:rFonts w:ascii="宋体" w:hAnsi="宋体" w:cs="Times New Roman" w:eastAsia="宋体"/>
          <w:sz w:val="24"/>
          <w:lang w:val="en-US" w:eastAsia="zh-CN"/>
        </w:rPr>
        <w:t>报告</w:t>
      </w:r>
      <w:r>
        <w:rPr>
          <w:rFonts w:ascii="宋体" w:hAnsi="宋体" w:cs="Times New Roman" w:eastAsia="宋体"/>
          <w:sz w:val="24"/>
        </w:rPr>
        <w:t>，</w:t>
      </w:r>
      <w:r>
        <w:rPr>
          <w:rFonts w:ascii="宋体" w:hAnsi="宋体" w:cs="Times New Roman" w:eastAsia="宋体"/>
          <w:sz w:val="24"/>
          <w:lang w:val="en-US" w:eastAsia="zh-CN"/>
        </w:rPr>
        <w:t>将对测试用例设计、测试环境与配置、测试中所使用的方法及工具等进行阐述，并对测试结果给出相应报告。测试范围涉及功能、性能、安全性、兼容性等方面，目的在于总结测试阶段的测试情况以及分析测试结果，描述系统是否符合需求并对测试质量进行分析。作为测试质量参考文档提供给用户、测试人员、开发人员、项目管理者、其他质量管理人员和需要阅读本报告的高层经理阅读。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" w:name="__RefHeading___Toc1235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根据已明确的测试范围，以需求文档和设计文档为参考，从被测工具的功能、性能等方面考虑，使用场景法、等价类划分、边界值等测试方法编写测试用例。用例要求编写完整，内容覆盖完整，包括前提条件、业务说明、操作步骤、预期结果、测试要点等需要描述清晰。目的在于指导测试工作过程，提高测试工作效率，确保测试覆盖率，为测试结果评估提供有效依据。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3" w:name="__RefHeading___Toc123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4" w:name="__RefHeading___Toc32134"/>
      <w:bookmarkEnd w:id="4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9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2.16.101.191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  <w:lang w:val="en-US" w:eastAsia="zh-CN"/>
              </w:rPr>
              <w:t>核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2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Linux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2.16.44.48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核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Windows</w:t>
            </w:r>
            <w:r>
              <w:rPr>
                <w:rFonts w:ascii="宋体" w:hAnsi="宋体" w:cs="宋体"/>
                <w:lang w:val="en-US" w:eastAsia="zh-CN"/>
              </w:rPr>
              <w:t>、谷歌浏览器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访问地址等</w:t>
            </w:r>
            <w:r>
              <w:rPr>
                <w:rFonts w:cs="宋体" w:ascii="宋体" w:hAnsi="宋体"/>
              </w:rPr>
              <w:t>]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http://172.16.101.191:4001/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5" w:name="__RefHeading___Toc3341"/>
      <w:bookmarkEnd w:id="5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72.16.101.191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  <w:lang w:val="en-US" w:eastAsia="zh-CN"/>
              </w:rPr>
              <w:t>核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32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Linux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72.16.44.48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核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8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Windows</w:t>
            </w:r>
            <w:r>
              <w:rPr>
                <w:rFonts w:ascii="宋体" w:hAnsi="宋体" w:cs="宋体"/>
                <w:lang w:val="en-US" w:eastAsia="zh-CN"/>
              </w:rPr>
              <w:t>、谷歌浏览器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访问地址等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宋体" w:cs="Times New Roman" w:ascii="宋体" w:hAnsi="宋体"/>
              </w:rPr>
              <w:t>http://172.16.101.191:4001/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  <w:bookmarkStart w:id="6" w:name="__RefHeading___Toc6866"/>
      <w:bookmarkStart w:id="7" w:name="__RefHeading___Toc6866"/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8" w:name="__RefHeading___Toc6866"/>
      <w:r>
        <w:rPr/>
        <w:t>测试方法和工具</w:t>
      </w:r>
      <w:bookmarkEnd w:id="8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Jmeter</w:t>
            </w:r>
            <w:r>
              <w:rPr/>
              <w:t>、</w:t>
            </w:r>
            <w:r>
              <w:rPr>
                <w:lang w:val="en-US" w:eastAsia="zh-CN"/>
              </w:rPr>
              <w:t>MeterSpher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H3C</w:t>
            </w:r>
            <w:r>
              <w:rPr>
                <w:lang w:val="en-US" w:eastAsia="zh-CN"/>
              </w:rPr>
              <w:t>云平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Jmeter</w:t>
            </w:r>
            <w:r>
              <w:rPr/>
              <w:t>、</w:t>
            </w:r>
            <w:r>
              <w:rPr>
                <w:lang w:val="en-US" w:eastAsia="zh-CN"/>
              </w:rPr>
              <w:t>MeterSpher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H3C</w:t>
            </w:r>
            <w:r>
              <w:rPr>
                <w:lang w:val="en-US" w:eastAsia="zh-CN"/>
              </w:rPr>
              <w:t>云平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app_sca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Linux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Windows</w:t>
            </w:r>
            <w:r>
              <w:rPr>
                <w:lang w:val="en-US" w:eastAsia="zh-CN"/>
              </w:rPr>
              <w:t>、谷歌浏览器、</w:t>
            </w:r>
            <w:r>
              <w:rPr>
                <w:lang w:val="en-US" w:eastAsia="zh-CN"/>
              </w:rPr>
              <w:t>IE</w:t>
            </w:r>
            <w:r>
              <w:rPr>
                <w:lang w:val="en-US" w:eastAsia="zh-CN"/>
              </w:rPr>
              <w:t>浏览器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H3C</w:t>
            </w:r>
            <w:r>
              <w:rPr>
                <w:lang w:val="en-US" w:eastAsia="zh-CN"/>
              </w:rPr>
              <w:t>云平台、</w:t>
            </w:r>
            <w:r>
              <w:rPr>
                <w:rFonts w:cs="宋体"/>
                <w:color w:val="000000"/>
                <w:kern w:val="0"/>
              </w:rPr>
              <w:t>Word/Excle</w:t>
            </w:r>
            <w:r>
              <w:rPr>
                <w:rFonts w:cs="宋体"/>
                <w:color w:val="000000"/>
                <w:kern w:val="0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lang w:val="en-US" w:eastAsia="zh-CN"/>
              </w:rPr>
              <w:t>华为云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  <w:bookmarkStart w:id="9" w:name="__RefHeading___Toc5989"/>
      <w:bookmarkStart w:id="10" w:name="__RefHeading___Toc5989"/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/>
        <w:t>测试</w:t>
      </w:r>
      <w:r>
        <w:rPr/>
        <w:t>内容和执行情况</w:t>
      </w:r>
      <w:bookmarkEnd w:id="10"/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通过对北京中科江南信息技术股份有限公司个性化工具包</w:t>
      </w:r>
      <w:r>
        <w:rPr>
          <w:rFonts w:eastAsia="宋体" w:cs="Times New Roman" w:ascii="宋体" w:hAnsi="宋体"/>
          <w:sz w:val="24"/>
          <w:lang w:val="en-US" w:eastAsia="zh-CN"/>
        </w:rPr>
        <w:t>V1.0.0</w:t>
      </w:r>
      <w:r>
        <w:rPr>
          <w:rFonts w:ascii="宋体" w:hAnsi="宋体" w:cs="Times New Roman" w:eastAsia="宋体"/>
          <w:sz w:val="24"/>
          <w:lang w:val="en-US" w:eastAsia="zh-CN"/>
        </w:rPr>
        <w:t>在功能、性能、安全行、兼容性、安装和手册等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lang w:val="en-US" w:eastAsia="zh-CN"/>
        </w:rPr>
        <w:t>个方面的测试，工具包可供其他服务引用，产品已符合需求、设计预期。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1" w:name="__RefHeading___Toc24375"/>
      <w:bookmarkEnd w:id="11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Times New Roman" w:eastAsia="宋体"/>
          <w:sz w:val="24"/>
        </w:rPr>
        <w:t>对</w:t>
      </w:r>
      <w:r>
        <w:rPr>
          <w:rFonts w:ascii="宋体" w:hAnsi="宋体" w:cs="Times New Roman" w:eastAsia="宋体"/>
          <w:sz w:val="24"/>
          <w:lang w:val="en-US" w:eastAsia="zh-CN"/>
        </w:rPr>
        <w:t>北京中科江南信息技术股份有限公司个性化工具包</w:t>
      </w:r>
      <w:r>
        <w:rPr>
          <w:rFonts w:eastAsia="宋体" w:cs="Times New Roman" w:ascii="宋体" w:hAnsi="宋体"/>
          <w:sz w:val="24"/>
          <w:lang w:val="en-US" w:eastAsia="zh-CN"/>
        </w:rPr>
        <w:t>V1.0.0</w:t>
      </w:r>
      <w:r>
        <w:rPr>
          <w:rFonts w:ascii="宋体" w:hAnsi="宋体" w:cs="宋体"/>
          <w:sz w:val="24"/>
        </w:rPr>
        <w:t>的功能、性能、安全性、可使用性、兼容性、安装和手册等方面进行了全面的测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30"/>
        <w:gridCol w:w="1260"/>
        <w:gridCol w:w="1040"/>
        <w:gridCol w:w="1122"/>
        <w:gridCol w:w="1080"/>
        <w:gridCol w:w="1260"/>
      </w:tblGrid>
      <w:tr>
        <w:trPr>
          <w:trHeight w:val="285" w:hRule="atLeast"/>
        </w:trPr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1.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/5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/5/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</w:r>
      <w:bookmarkStart w:id="12" w:name="__RefHeading___Toc404"/>
      <w:bookmarkStart w:id="13" w:name="__RefHeading___Toc404"/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4" w:name="__RefHeading___Toc404"/>
      <w:r>
        <w:rPr/>
        <w:t>功能</w:t>
      </w:r>
      <w:bookmarkEnd w:id="14"/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070"/>
        <w:gridCol w:w="1130"/>
        <w:gridCol w:w="990"/>
        <w:gridCol w:w="1150"/>
        <w:gridCol w:w="882"/>
        <w:gridCol w:w="1260"/>
      </w:tblGrid>
      <w:tr>
        <w:trPr>
          <w:trHeight w:val="322" w:hRule="atLeast"/>
        </w:trPr>
        <w:tc>
          <w:tcPr>
            <w:tcW w:w="1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功能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验签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verify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3/5/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3/5/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99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extractXBRL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2023/5/10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2023/5/1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9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数据转换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generateXBRL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2023/5/10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2023/5/1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>
          <w:lang w:val="en-US" w:eastAsia="zh-CN"/>
        </w:rPr>
      </w:pPr>
      <w:bookmarkStart w:id="15" w:name="__RefHeading___Toc21940"/>
      <w:bookmarkEnd w:id="15"/>
      <w:r>
        <w:rPr>
          <w:lang w:val="en-US" w:eastAsia="zh-CN"/>
        </w:rPr>
        <w:t>功能一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验签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verify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增值税电子普通发票</w:t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国家电网开具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0_2633191846"/>
            <w:bookmarkStart w:id="17" w:name="__Fieldmark__0_263319184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_2633191846"/>
            <w:bookmarkStart w:id="19" w:name="__Fieldmark__1_263319184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增值税电子专用发票</w:t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国家电网开具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_2633191846"/>
            <w:bookmarkStart w:id="21" w:name="__Fieldmark__2_263319184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_2633191846"/>
            <w:bookmarkStart w:id="23" w:name="__Fieldmark__3_263319184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上传铁路电子客票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_2633191846"/>
            <w:bookmarkStart w:id="25" w:name="__Fieldmark__4_263319184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_2633191846"/>
            <w:bookmarkStart w:id="27" w:name="__Fieldmark__5_263319184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上传航空运输电子客票行程单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_2633191846"/>
            <w:bookmarkStart w:id="29" w:name="__Fieldmark__6_263319184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_2633191846"/>
            <w:bookmarkStart w:id="31" w:name="__Fieldmark__7_263319184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电子非税收入一般缴款书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中央单位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_2633191846"/>
            <w:bookmarkStart w:id="33" w:name="__Fieldmark__8_263319184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_2633191846"/>
            <w:bookmarkStart w:id="35" w:name="__Fieldmark__9_263319184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  <w:bookmarkStart w:id="36" w:name="__RefHeading___Toc28058"/>
            <w:bookmarkStart w:id="37" w:name="__RefHeading___Toc28058"/>
            <w:bookmarkEnd w:id="37"/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回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工行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_2633191846"/>
            <w:bookmarkStart w:id="39" w:name="__Fieldmark__10_263319184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1_2633191846"/>
            <w:bookmarkStart w:id="41" w:name="__Fieldmark__11_2633191846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回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光大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2_2633191846"/>
            <w:bookmarkStart w:id="43" w:name="__Fieldmark__12_263319184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3_2633191846"/>
            <w:bookmarkStart w:id="45" w:name="__Fieldmark__13_2633191846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回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浙商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4_2633191846"/>
            <w:bookmarkStart w:id="47" w:name="__Fieldmark__14_263319184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5_2633191846"/>
            <w:bookmarkStart w:id="49" w:name="__Fieldmark__15_2633191846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回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盛京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6_2633191846"/>
            <w:bookmarkStart w:id="51" w:name="__Fieldmark__16_263319184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7_2633191846"/>
            <w:bookmarkStart w:id="53" w:name="__Fieldmark__17_2633191846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对账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工行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8_2633191846"/>
            <w:bookmarkStart w:id="55" w:name="__Fieldmark__18_263319184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9_2633191846"/>
            <w:bookmarkStart w:id="57" w:name="__Fieldmark__19_2633191846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对账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光大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0_2633191846"/>
            <w:bookmarkStart w:id="59" w:name="__Fieldmark__20_263319184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1_2633191846"/>
            <w:bookmarkStart w:id="61" w:name="__Fieldmark__21_2633191846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对账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浙商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2_2633191846"/>
            <w:bookmarkStart w:id="63" w:name="__Fieldmark__22_263319184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3_2633191846"/>
            <w:bookmarkStart w:id="65" w:name="__Fieldmark__23_2633191846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上传银行电子对账单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（盛京银行），可以上传验签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24_2633191846"/>
            <w:bookmarkStart w:id="67" w:name="__Fieldmark__24_263319184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25_2633191846"/>
            <w:bookmarkStart w:id="69" w:name="__Fieldmark__25_2633191846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r>
        <w:rPr>
          <w:lang w:val="en-US" w:eastAsia="zh-CN"/>
        </w:rPr>
        <w:t>功能</w:t>
      </w:r>
      <w:r>
        <w:rPr/>
        <w:t>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695"/>
        <w:gridCol w:w="1695"/>
        <w:gridCol w:w="524"/>
        <w:gridCol w:w="714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36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69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extractXBRL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</w:t>
            </w:r>
            <w:r>
              <w:rPr/>
              <w:t>数字化电子发票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26_2633191846"/>
            <w:bookmarkStart w:id="71" w:name="__Fieldmark__26_2633191846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27_2633191846"/>
            <w:bookmarkStart w:id="73" w:name="__Fieldmark__27_2633191846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财政电子票据（中央单位），</w:t>
            </w:r>
            <w:r>
              <w:rPr/>
              <w:t>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28_2633191846"/>
            <w:bookmarkStart w:id="75" w:name="__Fieldmark__28_263319184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29_2633191846"/>
            <w:bookmarkStart w:id="77" w:name="__Fieldmark__29_2633191846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析财政电子票据（浙江省），</w:t>
            </w:r>
            <w:r>
              <w:rPr/>
              <w:t>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0_2633191846"/>
            <w:bookmarkStart w:id="79" w:name="__Fieldmark__30_2633191846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1_2633191846"/>
            <w:bookmarkStart w:id="81" w:name="__Fieldmark__31_2633191846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增值税电子普通发票（国家电网开具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2_2633191846"/>
            <w:bookmarkStart w:id="83" w:name="__Fieldmark__32_263319184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3_2633191846"/>
            <w:bookmarkStart w:id="85" w:name="__Fieldmark__33_2633191846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增值税电子专用发票（国家电网开具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34_2633191846"/>
            <w:bookmarkStart w:id="87" w:name="__Fieldmark__34_2633191846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35_2633191846"/>
            <w:bookmarkStart w:id="89" w:name="__Fieldmark__35_2633191846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铁路电子客票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36_2633191846"/>
            <w:bookmarkStart w:id="91" w:name="__Fieldmark__36_2633191846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37_2633191846"/>
            <w:bookmarkStart w:id="93" w:name="__Fieldmark__37_2633191846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航空运输电子客票行程单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38_2633191846"/>
            <w:bookmarkStart w:id="95" w:name="__Fieldmark__38_2633191846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39_2633191846"/>
            <w:bookmarkStart w:id="97" w:name="__Fieldmark__39_2633191846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电子非税收入一般缴款书（中央单位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0_2633191846"/>
            <w:bookmarkStart w:id="99" w:name="__Fieldmark__40_2633191846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1_2633191846"/>
            <w:bookmarkStart w:id="101" w:name="__Fieldmark__41_2633191846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回单（工行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2_2633191846"/>
            <w:bookmarkStart w:id="103" w:name="__Fieldmark__42_2633191846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43_2633191846"/>
            <w:bookmarkStart w:id="105" w:name="__Fieldmark__43_2633191846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回单（光大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44_2633191846"/>
            <w:bookmarkStart w:id="107" w:name="__Fieldmark__44_2633191846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5_2633191846"/>
            <w:bookmarkStart w:id="109" w:name="__Fieldmark__45_2633191846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回单（浙商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46_2633191846"/>
            <w:bookmarkStart w:id="111" w:name="__Fieldmark__46_2633191846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47_2633191846"/>
            <w:bookmarkStart w:id="113" w:name="__Fieldmark__47_2633191846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回单（盛京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48_2633191846"/>
            <w:bookmarkStart w:id="115" w:name="__Fieldmark__48_2633191846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49_2633191846"/>
            <w:bookmarkStart w:id="117" w:name="__Fieldmark__49_2633191846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对账单（工行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0_2633191846"/>
            <w:bookmarkStart w:id="119" w:name="__Fieldmark__50_2633191846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1_2633191846"/>
            <w:bookmarkStart w:id="121" w:name="__Fieldmark__51_2633191846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对账单（光大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2_2633191846"/>
            <w:bookmarkStart w:id="123" w:name="__Fieldmark__52_2633191846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53_2633191846"/>
            <w:bookmarkStart w:id="125" w:name="__Fieldmark__53_2633191846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对账单（浙商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54_2633191846"/>
            <w:bookmarkStart w:id="127" w:name="__Fieldmark__54_2633191846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55_2633191846"/>
            <w:bookmarkStart w:id="129" w:name="__Fieldmark__55_2633191846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解析银行电子对账单（盛京银行），返回文件路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56_2633191846"/>
            <w:bookmarkStart w:id="131" w:name="__Fieldmark__56_2633191846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7_2633191846"/>
            <w:bookmarkStart w:id="133" w:name="__Fieldmark__57_2633191846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134" w:name="__RefHeading___Toc22342"/>
      <w:bookmarkEnd w:id="134"/>
      <w:r>
        <w:rPr>
          <w:lang w:val="en-US" w:eastAsia="zh-CN"/>
        </w:rPr>
        <w:t>功能</w:t>
      </w:r>
      <w:r>
        <w:rPr/>
        <w:t>三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563"/>
        <w:gridCol w:w="1636"/>
        <w:gridCol w:w="520"/>
        <w:gridCol w:w="700"/>
      </w:tblGrid>
      <w:tr>
        <w:trPr>
          <w:cantSplit w:val="true"/>
        </w:trPr>
        <w:tc>
          <w:tcPr>
            <w:tcW w:w="2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356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63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数据转换（</w:t>
            </w:r>
            <w:r>
              <w:rPr>
                <w:rFonts w:eastAsia="宋体" w:cs="Arial" w:ascii="Arial" w:hAnsi="Arial"/>
                <w:color w:val="32373F"/>
                <w:kern w:val="0"/>
                <w:sz w:val="22"/>
                <w:szCs w:val="22"/>
                <w:lang w:val="en-US" w:eastAsia="zh-CN" w:bidi="ar"/>
              </w:rPr>
              <w:t>generateXBRL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数字化电子发票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58_2633191846"/>
            <w:bookmarkStart w:id="136" w:name="__Fieldmark__58_2633191846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59_2633191846"/>
            <w:bookmarkStart w:id="138" w:name="__Fieldmark__59_2633191846"/>
            <w:bookmarkEnd w:id="13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财政电子票据（中央单位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60_2633191846"/>
            <w:bookmarkStart w:id="140" w:name="__Fieldmark__60_2633191846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61_2633191846"/>
            <w:bookmarkStart w:id="142" w:name="__Fieldmark__61_2633191846"/>
            <w:bookmarkEnd w:id="14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财政电子票据（浙江省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62_2633191846"/>
            <w:bookmarkStart w:id="144" w:name="__Fieldmark__62_2633191846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63_2633191846"/>
            <w:bookmarkStart w:id="146" w:name="__Fieldmark__63_2633191846"/>
            <w:bookmarkEnd w:id="14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增值税电子普通发票（国家电网开具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64_2633191846"/>
            <w:bookmarkStart w:id="148" w:name="__Fieldmark__64_2633191846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65_2633191846"/>
            <w:bookmarkStart w:id="150" w:name="__Fieldmark__65_2633191846"/>
            <w:bookmarkEnd w:id="15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增值税电子专用发票（国家电网开具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66_2633191846"/>
            <w:bookmarkStart w:id="152" w:name="__Fieldmark__66_2633191846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67_2633191846"/>
            <w:bookmarkStart w:id="154" w:name="__Fieldmark__67_2633191846"/>
            <w:bookmarkEnd w:id="15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铁路电子客票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68_2633191846"/>
            <w:bookmarkStart w:id="156" w:name="__Fieldmark__68_2633191846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69_2633191846"/>
            <w:bookmarkStart w:id="158" w:name="__Fieldmark__69_2633191846"/>
            <w:bookmarkEnd w:id="15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航空运输电子客票行程单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0_2633191846"/>
            <w:bookmarkStart w:id="160" w:name="__Fieldmark__70_2633191846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71_2633191846"/>
            <w:bookmarkStart w:id="162" w:name="__Fieldmark__71_2633191846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电子非税收入一般缴款书（中央单位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72_2633191846"/>
            <w:bookmarkStart w:id="164" w:name="__Fieldmark__72_2633191846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73_2633191846"/>
            <w:bookmarkStart w:id="166" w:name="__Fieldmark__73_2633191846"/>
            <w:bookmarkEnd w:id="16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回单（工行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74_2633191846"/>
            <w:bookmarkStart w:id="168" w:name="__Fieldmark__74_2633191846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75_2633191846"/>
            <w:bookmarkStart w:id="170" w:name="__Fieldmark__75_2633191846"/>
            <w:bookmarkEnd w:id="17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回单（光大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76_2633191846"/>
            <w:bookmarkStart w:id="172" w:name="__Fieldmark__76_2633191846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77_2633191846"/>
            <w:bookmarkStart w:id="174" w:name="__Fieldmark__77_2633191846"/>
            <w:bookmarkEnd w:id="17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回单（浙商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78_2633191846"/>
            <w:bookmarkStart w:id="176" w:name="__Fieldmark__78_2633191846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79_2633191846"/>
            <w:bookmarkStart w:id="178" w:name="__Fieldmark__79_2633191846"/>
            <w:bookmarkEnd w:id="17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回单（盛京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0_2633191846"/>
            <w:bookmarkStart w:id="180" w:name="__Fieldmark__80_2633191846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81_2633191846"/>
            <w:bookmarkStart w:id="182" w:name="__Fieldmark__81_2633191846"/>
            <w:bookmarkEnd w:id="18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对账单（工行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82_2633191846"/>
            <w:bookmarkStart w:id="184" w:name="__Fieldmark__82_2633191846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83_2633191846"/>
            <w:bookmarkStart w:id="186" w:name="__Fieldmark__83_2633191846"/>
            <w:bookmarkEnd w:id="18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对账单（光大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84_2633191846"/>
            <w:bookmarkStart w:id="188" w:name="__Fieldmark__84_2633191846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85_2633191846"/>
            <w:bookmarkStart w:id="190" w:name="__Fieldmark__85_2633191846"/>
            <w:bookmarkEnd w:id="19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对账单（浙商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86_2633191846"/>
            <w:bookmarkStart w:id="192" w:name="__Fieldmark__86_2633191846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87_2633191846"/>
            <w:bookmarkStart w:id="194" w:name="__Fieldmark__87_2633191846"/>
            <w:bookmarkEnd w:id="19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正常解析银行电子对账单（盛京银行），生成接收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BRL </w:t>
            </w:r>
            <w:r>
              <w:rPr/>
              <w:t>文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实现要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88_2633191846"/>
            <w:bookmarkStart w:id="196" w:name="__Fieldmark__88_2633191846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89_2633191846"/>
            <w:bookmarkStart w:id="198" w:name="__Fieldmark__89_2633191846"/>
            <w:bookmarkEnd w:id="19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199" w:name="__RefHeading___Toc31638"/>
      <w:bookmarkEnd w:id="199"/>
      <w:r>
        <w:rPr/>
        <w:t>性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10"/>
        <w:gridCol w:w="1270"/>
        <w:gridCol w:w="940"/>
        <w:gridCol w:w="1192"/>
        <w:gridCol w:w="1080"/>
        <w:gridCol w:w="1260"/>
      </w:tblGrid>
      <w:tr>
        <w:trPr>
          <w:trHeight w:val="285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1.0.0</w:t>
            </w:r>
            <w:r>
              <w:rPr>
                <w:lang w:val="en-US" w:eastAsia="zh-CN"/>
              </w:rPr>
              <w:t>第一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/5/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/5/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.00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420"/>
          <w:tab w:val="left" w:pos="709" w:leader="none"/>
        </w:tabs>
        <w:rPr/>
      </w:pPr>
      <w:bookmarkStart w:id="200" w:name="__RefHeading___Toc19034"/>
      <w:bookmarkEnd w:id="200"/>
      <w:r>
        <w:rPr/>
        <w:t>测试用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</w:t>
      </w:r>
      <w:r>
        <w:rPr>
          <w:rFonts w:ascii="宋体" w:hAnsi="宋体" w:cs="宋体"/>
          <w:sz w:val="24"/>
          <w:lang w:val="en-US" w:eastAsia="zh-CN"/>
        </w:rPr>
        <w:t>工具包</w:t>
      </w:r>
      <w:r>
        <w:rPr>
          <w:rFonts w:ascii="宋体" w:hAnsi="宋体" w:cs="宋体"/>
          <w:sz w:val="24"/>
        </w:rPr>
        <w:t>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并发，响应速度</w:t>
            </w:r>
            <w:r>
              <w:rPr>
                <w:lang w:val="en-US" w:eastAsia="zh-CN"/>
              </w:rPr>
              <w:t>1s</w:t>
            </w:r>
            <w:r>
              <w:rPr>
                <w:lang w:val="en-US" w:eastAsia="zh-CN"/>
              </w:rPr>
              <w:t>内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90_2633191846"/>
            <w:bookmarkStart w:id="202" w:name="__Fieldmark__90_2633191846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91_2633191846"/>
            <w:bookmarkStart w:id="204" w:name="__Fieldmark__91_2633191846"/>
            <w:bookmarkEnd w:id="20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并发，响应速度</w:t>
            </w:r>
            <w:r>
              <w:rPr>
                <w:lang w:val="en-US" w:eastAsia="zh-CN"/>
              </w:rPr>
              <w:t>2s</w:t>
            </w:r>
            <w:r>
              <w:rPr>
                <w:lang w:val="en-US" w:eastAsia="zh-CN"/>
              </w:rPr>
              <w:t>内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92_2633191846"/>
            <w:bookmarkStart w:id="206" w:name="__Fieldmark__92_2633191846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93_2633191846"/>
            <w:bookmarkStart w:id="208" w:name="__Fieldmark__93_2633191846"/>
            <w:bookmarkEnd w:id="20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并发，响应速度</w:t>
            </w:r>
            <w:r>
              <w:rPr>
                <w:lang w:val="en-US" w:eastAsia="zh-CN"/>
              </w:rPr>
              <w:t>2s</w:t>
            </w:r>
            <w:r>
              <w:rPr>
                <w:lang w:val="en-US" w:eastAsia="zh-CN"/>
              </w:rPr>
              <w:t>内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94_2633191846"/>
            <w:bookmarkStart w:id="210" w:name="__Fieldmark__94_2633191846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95_2633191846"/>
            <w:bookmarkStart w:id="212" w:name="__Fieldmark__95_2633191846"/>
            <w:bookmarkEnd w:id="21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13" w:name="__RefHeading___Toc19429"/>
      <w:bookmarkEnd w:id="213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96_2633191846"/>
            <w:bookmarkStart w:id="215" w:name="__Fieldmark__96_2633191846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97_2633191846"/>
            <w:bookmarkStart w:id="217" w:name="__Fieldmark__97_2633191846"/>
            <w:bookmarkEnd w:id="2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存在安全漏洞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98_2633191846"/>
            <w:bookmarkStart w:id="219" w:name="__Fieldmark__98_2633191846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99_2633191846"/>
            <w:bookmarkStart w:id="221" w:name="__Fieldmark__99_2633191846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存在安全后门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00_2633191846"/>
            <w:bookmarkStart w:id="223" w:name="__Fieldmark__100_2633191846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01_2633191846"/>
            <w:bookmarkStart w:id="225" w:name="__Fieldmark__101_2633191846"/>
            <w:bookmarkEnd w:id="2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  <w:bookmarkStart w:id="226" w:name="__RefHeading___Toc23283"/>
      <w:bookmarkStart w:id="227" w:name="__RefHeading___Toc23283"/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28" w:name="__RefHeading___Toc23283"/>
      <w:r>
        <w:rPr/>
        <w:t>兼容性</w:t>
      </w:r>
      <w:bookmarkEnd w:id="228"/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01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暂无硬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02_2633191846"/>
            <w:bookmarkStart w:id="230" w:name="__Fieldmark__102_2633191846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03_2633191846"/>
            <w:bookmarkStart w:id="232" w:name="__Fieldmark__103_2633191846"/>
            <w:bookmarkEnd w:id="23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暂无付费软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04_2633191846"/>
            <w:bookmarkStart w:id="234" w:name="__Fieldmark__104_2633191846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05_2633191846"/>
            <w:bookmarkStart w:id="236" w:name="__Fieldmark__105_2633191846"/>
            <w:bookmarkEnd w:id="2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暂无特定插件依赖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06_2633191846"/>
            <w:bookmarkStart w:id="238" w:name="__Fieldmark__106_2633191846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07_2633191846"/>
            <w:bookmarkStart w:id="240" w:name="__Fieldmark__107_2633191846"/>
            <w:bookmarkEnd w:id="24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  <w:bookmarkStart w:id="241" w:name="__RefHeading___Toc6954"/>
      <w:bookmarkStart w:id="242" w:name="__RefHeading___Toc6954"/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43" w:name="__RefHeading___Toc6954"/>
      <w:r>
        <w:rPr/>
        <w:t>安装和手册</w:t>
      </w:r>
      <w:bookmarkEnd w:id="243"/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装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可根据手册中描述的操作步骤，正常安装并使用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08_2633191846"/>
            <w:bookmarkStart w:id="245" w:name="__Fieldmark__108_2633191846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09_2633191846"/>
            <w:bookmarkStart w:id="247" w:name="__Fieldmark__109_2633191846"/>
            <w:bookmarkEnd w:id="24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248" w:name="__RefHeading___Toc22799"/>
      <w:bookmarkEnd w:id="248"/>
      <w:r>
        <w:rPr/>
        <w:t>缺陷的统计与分析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无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Heading1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bookmarkStart w:id="249" w:name="__RefHeading___Toc12264"/>
      <w:bookmarkEnd w:id="249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50" w:name="__RefHeading___Toc9747"/>
      <w:bookmarkEnd w:id="250"/>
      <w:r>
        <w:rPr/>
        <w:t>测试结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Times New Roman" w:eastAsia="宋体"/>
          <w:sz w:val="24"/>
          <w:lang w:val="en-US" w:eastAsia="zh-CN"/>
        </w:rPr>
        <w:t>北京中科江南信息技术股份有限公司个性化工具包</w:t>
      </w:r>
      <w:r>
        <w:rPr>
          <w:rFonts w:eastAsia="宋体" w:cs="Times New Roman" w:ascii="宋体" w:hAnsi="宋体"/>
          <w:sz w:val="24"/>
          <w:lang w:val="en-US" w:eastAsia="zh-CN"/>
        </w:rPr>
        <w:t>V1.0.0</w:t>
      </w:r>
      <w:r>
        <w:rPr>
          <w:rFonts w:eastAsia="宋体" w:cs="Times New Roman" w:ascii="宋体" w:hAnsi="宋体"/>
          <w:sz w:val="24"/>
        </w:rPr>
        <w:t>”</w:t>
      </w:r>
      <w:r>
        <w:rPr>
          <w:rFonts w:ascii="宋体" w:hAnsi="宋体" w:cs="Times New Roman" w:eastAsia="宋体"/>
          <w:sz w:val="24"/>
        </w:rPr>
        <w:t>在进</w:t>
      </w:r>
      <w:r>
        <w:rPr>
          <w:rFonts w:ascii="宋体" w:hAnsi="宋体" w:cs="宋体"/>
          <w:sz w:val="24"/>
        </w:rPr>
        <w:t>行功能、</w:t>
      </w:r>
      <w:r>
        <w:rPr>
          <w:rFonts w:ascii="宋体" w:hAnsi="宋体" w:cs="宋体"/>
          <w:sz w:val="24"/>
          <w:lang w:val="en-US" w:eastAsia="zh-CN"/>
        </w:rPr>
        <w:t>性能</w:t>
      </w:r>
      <w:r>
        <w:rPr>
          <w:rFonts w:ascii="宋体" w:hAnsi="宋体" w:cs="宋体"/>
          <w:sz w:val="24"/>
        </w:rPr>
        <w:t>、安全性、兼容性、安装和手册功能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个方面进行了全面、严格、规范的测试。测试结果表明：“</w:t>
      </w:r>
      <w:r>
        <w:rPr>
          <w:rFonts w:ascii="宋体" w:hAnsi="宋体" w:cs="Times New Roman" w:eastAsia="宋体"/>
          <w:sz w:val="24"/>
          <w:lang w:val="en-US" w:eastAsia="zh-CN"/>
        </w:rPr>
        <w:t>北京中科江南信息技术股份有限公司个性化工具包</w:t>
      </w:r>
      <w:r>
        <w:rPr>
          <w:rFonts w:eastAsia="宋体" w:cs="Times New Roman" w:ascii="宋体" w:hAnsi="宋体"/>
          <w:sz w:val="24"/>
          <w:lang w:val="en-US" w:eastAsia="zh-CN"/>
        </w:rPr>
        <w:t>V1.0.0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达到业务需求的要求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结论：通过。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567" w:leader="none"/>
        </w:tabs>
        <w:rPr/>
      </w:pPr>
      <w:bookmarkStart w:id="251" w:name="__RefHeading___Toc7768"/>
      <w:r>
        <w:rPr/>
        <w:t>建议</w:t>
      </w:r>
      <w:bookmarkEnd w:id="251"/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提示信息建议统一改成中文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" w:hAnsi="宋体" w:cs="宋体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4:00Z</dcterms:created>
  <dc:creator>ct</dc:creator>
  <dc:description/>
  <dc:language>en-US</dc:language>
  <cp:lastModifiedBy>文敬</cp:lastModifiedBy>
  <dcterms:modified xsi:type="dcterms:W3CDTF">2023-05-11T01:22:08Z</dcterms:modified>
  <cp:revision>21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2BE21A84E91BBB7BAA23CCB4E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