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[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浪潮通用软件有限公司个性化工具包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V1.0]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测 试 报 告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44"/>
        <w:gridCol w:w="1564"/>
        <w:gridCol w:w="1564"/>
        <w:gridCol w:w="1564"/>
      </w:tblGrid>
      <w:tr>
        <w:trPr>
          <w:trHeight w:val="567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状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  ] </w:t>
            </w:r>
            <w:r>
              <w:rPr>
                <w:sz w:val="18"/>
                <w:szCs w:val="18"/>
              </w:rPr>
              <w:t>草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</w:t>
            </w: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  <w:r>
              <w:rPr>
                <w:sz w:val="18"/>
                <w:szCs w:val="18"/>
              </w:rPr>
              <w:t xml:space="preserve">] </w:t>
            </w:r>
            <w:r>
              <w:rPr>
                <w:sz w:val="18"/>
                <w:szCs w:val="18"/>
              </w:rPr>
              <w:t>正式发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[  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在修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司名称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浪潮通用软件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当前版本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人：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2</w:t>
            </w:r>
          </w:p>
        </w:tc>
      </w:tr>
      <w:tr>
        <w:trPr>
          <w:trHeight w:val="56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密级别：</w:t>
            </w:r>
          </w:p>
        </w:tc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454" w:header="0" w:top="147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_RefHeading___Toc4113"/>
      <w:bookmarkEnd w:id="0"/>
      <w:r>
        <w:rPr/>
        <w:t>版本变更记录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746"/>
        <w:gridCol w:w="3533"/>
        <w:gridCol w:w="1317"/>
        <w:gridCol w:w="1317"/>
      </w:tblGrid>
      <w:tr>
        <w:trPr>
          <w:trHeight w:val="331" w:hRule="atLeast"/>
        </w:trPr>
        <w:tc>
          <w:tcPr>
            <w:tcW w:w="13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期</w:t>
            </w:r>
          </w:p>
        </w:tc>
        <w:tc>
          <w:tcPr>
            <w:tcW w:w="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版本</w:t>
            </w:r>
          </w:p>
        </w:tc>
        <w:tc>
          <w:tcPr>
            <w:tcW w:w="35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描述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写人</w:t>
            </w:r>
          </w:p>
        </w:tc>
        <w:tc>
          <w:tcPr>
            <w:tcW w:w="1317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</w:t>
            </w:r>
          </w:p>
        </w:tc>
      </w:tr>
      <w:tr>
        <w:trPr>
          <w:trHeight w:val="369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-0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-1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1.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全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玉乐</w:t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/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黑体;SimHei" w:hAnsi="黑体;SimHei" w:eastAsia="黑体;SimHei" w:cs="黑体;SimHei"/>
              <w:b/>
              <w:b/>
              <w:bCs/>
              <w:sz w:val="44"/>
            </w:rPr>
          </w:pPr>
          <w:r>
            <w:fldChar w:fldCharType="begin"/>
          </w:r>
          <w:r>
            <w:rPr>
              <w:sz w:val="44"/>
              <w:b/>
              <w:bCs/>
              <w:rFonts w:eastAsia="黑体;SimHei" w:cs="黑体;SimHei" w:ascii="黑体;SimHei" w:hAnsi="黑体;SimHei"/>
            </w:rPr>
            <w:instrText xml:space="preserve"> TOC \o "1-3" \h \z \u </w:instrText>
          </w:r>
          <w:r>
            <w:rPr>
              <w:sz w:val="44"/>
              <w:b/>
              <w:bCs/>
              <w:rFonts w:eastAsia="黑体;SimHei" w:cs="黑体;SimHei" w:ascii="黑体;SimHei" w:hAnsi="黑体;SimHei"/>
            </w:rPr>
            <w:fldChar w:fldCharType="separate"/>
          </w:r>
          <w:r>
            <w:rPr>
              <w:rFonts w:eastAsia="黑体;SimHei" w:cs="黑体;SimHei" w:ascii="黑体;SimHei" w:hAnsi="黑体;SimHei"/>
              <w:b/>
              <w:bCs/>
              <w:sz w:val="44"/>
            </w:rPr>
          </w:r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4113">
            <w:r>
              <w:rPr>
                <w:rStyle w:val="IndexLink"/>
              </w:rPr>
              <w:t>版本变更记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13645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 测试概要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5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测试用例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7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测试环境与配置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32134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功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3341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性能测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66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测试方法和工具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598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</w:t>
            </w:r>
            <w:r>
              <w:rPr>
                <w:rStyle w:val="IndexLink"/>
              </w:rPr>
              <w:t>内容和执行情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375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项目测试概况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4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1940">
            <w:r>
              <w:rPr>
                <w:rStyle w:val="IndexLink"/>
              </w:rPr>
              <w:t xml:space="preserve">2.2.1 </w:t>
            </w:r>
            <w:r>
              <w:rPr>
                <w:rStyle w:val="IndexLink"/>
              </w:rPr>
              <w:t>功能一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8058">
            <w:r>
              <w:rPr>
                <w:rStyle w:val="IndexLink"/>
              </w:rPr>
              <w:t xml:space="preserve">2.2.2 </w:t>
            </w:r>
            <w:r>
              <w:rPr>
                <w:rStyle w:val="IndexLink"/>
              </w:rPr>
              <w:t>功能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22342">
            <w:r>
              <w:rPr>
                <w:rStyle w:val="IndexLink"/>
              </w:rPr>
              <w:t xml:space="preserve">2.2.3 </w:t>
            </w:r>
            <w:r>
              <w:rPr>
                <w:rStyle w:val="IndexLink"/>
              </w:rPr>
              <w:t>功能三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638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性能（效率）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1800"/>
              <w:tab w:val="clear" w:pos="8296"/>
              <w:tab w:val="right" w:pos="8306" w:leader="dot"/>
            </w:tabs>
            <w:rPr/>
          </w:pPr>
          <w:hyperlink w:anchor="__RefHeading___Toc19034">
            <w:r>
              <w:rPr>
                <w:rStyle w:val="IndexLink"/>
              </w:rPr>
              <w:t xml:space="preserve">2.3.1 </w:t>
            </w:r>
            <w:r>
              <w:rPr>
                <w:rStyle w:val="IndexLink"/>
              </w:rPr>
              <w:t>测试用例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29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安全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283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954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安装和手册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2279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缺陷的统计与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019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缺陷汇总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91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缺陷分析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150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残留缺陷与未解决问题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8280"/>
              <w:tab w:val="right" w:pos="8306" w:leader="dot"/>
            </w:tabs>
            <w:rPr/>
          </w:pPr>
          <w:hyperlink w:anchor="__RefHeading___Toc1226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章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>与建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7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测试结论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768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建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" w:name="__RefHeading___Toc13645"/>
      <w:bookmarkEnd w:id="1"/>
      <w:r>
        <w:rPr/>
        <w:t>测试概要</w:t>
      </w:r>
    </w:p>
    <w:p>
      <w:pPr>
        <w:pStyle w:val="TextBodyIndent"/>
        <w:spacing w:lineRule="auto" w:line="300"/>
        <w:ind w:left="0" w:hanging="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产品主要实现：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数字化电子发票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财政电子票据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增值税电子普通发票（国家电网开具）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、增值税电子专用发票（国家电网开具）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、铁路电子客票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、航空运输电子客票行程单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、电子非税收入一般缴款书</w:t>
      </w:r>
    </w:p>
    <w:p>
      <w:pPr>
        <w:pStyle w:val="TextBodyIndent"/>
        <w:spacing w:lineRule="auto" w:line="30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、银行电子回单</w:t>
      </w:r>
    </w:p>
    <w:p>
      <w:pPr>
        <w:pStyle w:val="TextBodyIndent"/>
        <w:spacing w:lineRule="auto" w:line="300"/>
        <w:ind w:left="0"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、银行电子对账单</w:t>
      </w:r>
    </w:p>
    <w:p>
      <w:pPr>
        <w:pStyle w:val="Style14"/>
        <w:ind w:firstLine="420"/>
        <w:rPr>
          <w:lang w:eastAsia="zh-CN"/>
        </w:rPr>
      </w:pPr>
      <w:r>
        <w:rPr>
          <w:lang w:eastAsia="zh-CN"/>
        </w:rPr>
        <w:t>针对电子凭证会计数据标准深化试点个性化工具包测试工作制定：明确测试范围及测试重点，制定测试策略及测试方案，落实测试资源及任务、进度安排等，是整个测试阶段的控制依据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2" w:name="__RefHeading___Toc12351"/>
      <w:r>
        <w:rPr/>
        <w:t>测试用例设计</w:t>
      </w:r>
      <w:bookmarkEnd w:id="2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999999"/>
          <w:sz w:val="24"/>
        </w:rPr>
        <w:t>[</w:t>
      </w:r>
      <w:r>
        <w:rPr>
          <w:rFonts w:ascii="宋体;SimSun" w:hAnsi="宋体;SimSun" w:cs="宋体;SimSun"/>
          <w:color w:val="999999"/>
          <w:sz w:val="24"/>
        </w:rPr>
        <w:t>简要介绍测试用例的设计方法。例如：等价类划分、边界值、因果图，以及用这类方法</w:t>
      </w:r>
      <w:r>
        <w:rPr>
          <w:rFonts w:cs="宋体;SimSun" w:ascii="宋体;SimSun" w:hAnsi="宋体;SimSun"/>
          <w:color w:val="999999"/>
          <w:sz w:val="24"/>
        </w:rPr>
        <w:t>(3-4</w:t>
      </w:r>
      <w:r>
        <w:rPr>
          <w:rFonts w:ascii="宋体;SimSun" w:hAnsi="宋体;SimSun" w:cs="宋体;SimSun"/>
          <w:color w:val="999999"/>
          <w:sz w:val="24"/>
        </w:rPr>
        <w:t>句</w:t>
      </w:r>
      <w:r>
        <w:rPr>
          <w:rFonts w:cs="宋体;SimSun" w:ascii="宋体;SimSun" w:hAnsi="宋体;SimSun"/>
          <w:color w:val="999999"/>
          <w:sz w:val="24"/>
        </w:rPr>
        <w:t>)</w:t>
      </w:r>
      <w:r>
        <w:rPr>
          <w:rFonts w:ascii="宋体;SimSun" w:hAnsi="宋体;SimSun" w:cs="宋体;SimSun"/>
          <w:color w:val="999999"/>
          <w:sz w:val="24"/>
        </w:rPr>
        <w:t>。</w:t>
      </w:r>
      <w:r>
        <w:rPr>
          <w:rFonts w:cs="宋体;SimSun" w:ascii="宋体;SimSun" w:hAnsi="宋体;SimSun"/>
          <w:color w:val="999999"/>
          <w:sz w:val="24"/>
        </w:rPr>
        <w:t>]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3" w:name="__RefHeading___Toc12372"/>
      <w:r>
        <w:rPr/>
        <w:t>测试环境与配置</w:t>
      </w:r>
      <w:bookmarkEnd w:id="3"/>
      <w:r>
        <w:rPr>
          <w:rFonts w:eastAsia="Arial"/>
        </w:rPr>
        <w:t xml:space="preserve"> </w:t>
      </w:r>
    </w:p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4" w:name="__RefHeading___Toc32134"/>
      <w:bookmarkEnd w:id="4"/>
      <w:r>
        <w:rPr/>
        <w:t>功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名（</w:t>
            </w:r>
            <w:r>
              <w:rPr>
                <w:rFonts w:cs="宋体;SimSun" w:ascii="宋体;SimSun" w:hAnsi="宋体;SimSun"/>
              </w:rPr>
              <w:t>I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1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4.90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indow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ostman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1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4.91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indow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ostman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1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4.92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indow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ostman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110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cs="宋体;SimSun" w:ascii="宋体;SimSun" w:hAnsi="宋体;SimSun"/>
              </w:rPr>
              <w:t>84.93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</w:t>
            </w:r>
            <w:r>
              <w:rPr>
                <w:rFonts w:cs="宋体;SimSun" w:ascii="宋体;SimSun" w:hAnsi="宋体;SimSun"/>
              </w:rPr>
              <w:t>indow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ostman</w:t>
            </w:r>
          </w:p>
        </w:tc>
      </w:tr>
      <w:tr>
        <w:trPr>
          <w:trHeight w:val="664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访问地址等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5" w:name="__RefHeading___Toc3341"/>
      <w:bookmarkEnd w:id="5"/>
      <w:r>
        <w:rPr/>
        <w:t>性能测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48"/>
        <w:gridCol w:w="1224"/>
        <w:gridCol w:w="1079"/>
        <w:gridCol w:w="4203"/>
      </w:tblGrid>
      <w:tr>
        <w:trPr/>
        <w:tc>
          <w:tcPr>
            <w:tcW w:w="8522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数据库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应用服务器配置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doub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客户端配置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机器名（</w:t>
            </w:r>
            <w:r>
              <w:rPr/>
              <w:t>IP</w:t>
            </w:r>
            <w:r>
              <w:rPr/>
              <w:t>）</w:t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CPU</w:t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内存</w:t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软件环境（操作系统、应用软件）</w:t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16" w:type="dxa"/>
            <w:gridSpan w:val="2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6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8054" w:type="dxa"/>
            <w:gridSpan w:val="4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访问地址等</w:t>
            </w:r>
            <w:r>
              <w:rPr/>
              <w:t>]</w:t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6" w:name="__RefHeading___Toc6866"/>
      <w:r>
        <w:rPr/>
        <w:t>测试方法和工具</w:t>
      </w:r>
      <w:bookmarkEnd w:id="6"/>
      <w:r>
        <w:rPr>
          <w:rFonts w:eastAsia="Arial"/>
        </w:rPr>
        <w:t xml:space="preserve"> 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060"/>
        <w:gridCol w:w="2520"/>
        <w:gridCol w:w="1202"/>
      </w:tblGrid>
      <w:tr>
        <w:trPr>
          <w:trHeight w:val="494" w:hRule="atLeast"/>
          <w:cantSplit w:val="true"/>
        </w:trPr>
        <w:tc>
          <w:tcPr>
            <w:tcW w:w="17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法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测试工具</w:t>
            </w:r>
          </w:p>
        </w:tc>
        <w:tc>
          <w:tcPr>
            <w:tcW w:w="12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、工具自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  <w:bookmarkStart w:id="7" w:name="OLE_LINK3"/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LoadRunner</w:t>
            </w:r>
            <w:bookmarkEnd w:id="7"/>
            <w:r>
              <w:rPr/>
              <w:t xml:space="preserve"> 9.0</w:t>
            </w:r>
            <w:r>
              <w:rPr/>
              <w:t>（试用版）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性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装和手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盒、手工、回归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/>
              <w:t>c</w:t>
            </w:r>
            <w:r>
              <w:rPr/>
              <w:t>、</w:t>
            </w:r>
            <w:r>
              <w:rPr/>
              <w:t>jira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8" w:name="__RefHeading___Toc5989"/>
      <w:bookmarkEnd w:id="8"/>
      <w:r>
        <w:rPr/>
        <w:t>测试</w:t>
      </w:r>
      <w:r>
        <w:rPr/>
        <w:t>内容和执行情况</w:t>
      </w:r>
    </w:p>
    <w:p>
      <w:pPr>
        <w:pStyle w:val="Normal"/>
        <w:spacing w:lineRule="auto" w:line="300"/>
        <w:ind w:left="420" w:hanging="0"/>
        <w:rPr>
          <w:rFonts w:ascii="等线 Light" w:hAnsi="等线 Light" w:eastAsia="等线 Light" w:cs="等线 Light"/>
          <w:sz w:val="22"/>
          <w:szCs w:val="22"/>
        </w:rPr>
      </w:pPr>
      <w:r>
        <w:rPr>
          <w:rFonts w:ascii="等线 Light" w:hAnsi="等线 Light" w:cs="等线 Light" w:eastAsia="等线 Light"/>
          <w:color w:val="000000"/>
          <w:sz w:val="22"/>
          <w:szCs w:val="22"/>
        </w:rPr>
        <w:t>－</w:t>
      </w:r>
      <w:r>
        <w:rPr>
          <w:rFonts w:ascii="等线 Light" w:hAnsi="等线 Light" w:cs="等线 Light" w:eastAsia="等线 Light"/>
          <w:sz w:val="22"/>
          <w:szCs w:val="22"/>
        </w:rPr>
        <w:t xml:space="preserve"> 《</w:t>
      </w:r>
      <w:r>
        <w:rPr>
          <w:rFonts w:eastAsia="等线 Light" w:cs="等线 Light" w:ascii="等线 Light" w:hAnsi="等线 Light"/>
          <w:sz w:val="22"/>
          <w:szCs w:val="22"/>
        </w:rPr>
        <w:t>GS-TEST-S-02</w:t>
      </w:r>
      <w:r>
        <w:rPr>
          <w:rFonts w:ascii="等线 Light" w:hAnsi="等线 Light" w:cs="等线 Light" w:eastAsia="等线 Light"/>
          <w:sz w:val="22"/>
          <w:szCs w:val="22"/>
        </w:rPr>
        <w:t>产品测试通过标准》</w:t>
      </w:r>
    </w:p>
    <w:p>
      <w:pPr>
        <w:pStyle w:val="Normal"/>
        <w:spacing w:lineRule="auto" w:line="300"/>
        <w:ind w:left="420" w:hanging="0"/>
        <w:rPr>
          <w:rFonts w:ascii="等线 Light" w:hAnsi="等线 Light" w:eastAsia="等线 Light" w:cs="华文仿宋"/>
          <w:sz w:val="22"/>
          <w:szCs w:val="22"/>
        </w:rPr>
      </w:pPr>
      <w:r>
        <w:rPr>
          <w:rFonts w:ascii="等线 Light" w:hAnsi="等线 Light" w:cs="等线 Light" w:eastAsia="等线 Light"/>
          <w:color w:val="000000"/>
          <w:sz w:val="22"/>
          <w:szCs w:val="22"/>
        </w:rPr>
        <w:t xml:space="preserve">－ </w:t>
      </w:r>
      <w:r>
        <w:rPr>
          <w:rFonts w:ascii="等线 Light" w:hAnsi="等线 Light" w:cs="等线 Light" w:eastAsia="等线 Light"/>
          <w:color w:val="000000"/>
          <w:sz w:val="22"/>
          <w:szCs w:val="22"/>
        </w:rPr>
        <w:t xml:space="preserve"> </w:t>
      </w:r>
      <w:r>
        <w:rPr>
          <w:rFonts w:eastAsia="等线 Light" w:cs="华文仿宋" w:ascii="等线 Light" w:hAnsi="等线 Light"/>
          <w:sz w:val="22"/>
          <w:szCs w:val="22"/>
        </w:rPr>
        <w:t>GB/T 22239-2019</w:t>
      </w:r>
      <w:r>
        <w:rPr>
          <w:rFonts w:ascii="等线 Light" w:hAnsi="等线 Light" w:cs="华文仿宋" w:eastAsia="等线 Light"/>
          <w:sz w:val="22"/>
          <w:szCs w:val="22"/>
        </w:rPr>
        <w:t>：《信息安全技术 网络安全等级保护基本要求》</w:t>
      </w:r>
    </w:p>
    <w:p>
      <w:pPr>
        <w:pStyle w:val="Normal"/>
        <w:spacing w:lineRule="auto" w:line="300"/>
        <w:ind w:left="420" w:hanging="0"/>
        <w:rPr>
          <w:rFonts w:ascii="等线 Light" w:hAnsi="等线 Light" w:eastAsia="等线 Light" w:cs="等线 Light"/>
          <w:color w:val="000000"/>
          <w:sz w:val="22"/>
          <w:szCs w:val="22"/>
        </w:rPr>
      </w:pPr>
      <w:r>
        <w:rPr>
          <w:rFonts w:ascii="等线 Light" w:hAnsi="等线 Light" w:cs="等线 Light" w:eastAsia="等线 Light"/>
          <w:color w:val="000000"/>
          <w:sz w:val="22"/>
          <w:szCs w:val="22"/>
        </w:rPr>
        <w:t>－ 《</w:t>
      </w:r>
      <w:r>
        <w:rPr>
          <w:rFonts w:eastAsia="等线 Light" w:cs="等线 Light" w:ascii="等线 Light" w:hAnsi="等线 Light"/>
          <w:color w:val="000000"/>
          <w:sz w:val="22"/>
          <w:szCs w:val="22"/>
        </w:rPr>
        <w:t>GS Cloud</w:t>
      </w:r>
      <w:r>
        <w:rPr>
          <w:rFonts w:ascii="等线 Light" w:hAnsi="等线 Light" w:cs="等线 Light" w:eastAsia="等线 Light"/>
          <w:color w:val="000000"/>
          <w:sz w:val="22"/>
          <w:szCs w:val="22"/>
        </w:rPr>
        <w:t>产品线性能标准》</w:t>
      </w:r>
    </w:p>
    <w:p>
      <w:pPr>
        <w:pStyle w:val="Normal"/>
        <w:spacing w:lineRule="auto" w:line="300"/>
        <w:ind w:left="420" w:hanging="0"/>
        <w:rPr>
          <w:rFonts w:ascii="等线 Light" w:hAnsi="等线 Light" w:eastAsia="等线 Light" w:cs="等线 Light"/>
          <w:sz w:val="22"/>
          <w:szCs w:val="22"/>
        </w:rPr>
      </w:pPr>
      <w:r>
        <w:rPr>
          <w:rFonts w:ascii="等线 Light" w:hAnsi="等线 Light" w:cs="等线 Light" w:eastAsia="等线 Light"/>
          <w:color w:val="000000"/>
          <w:sz w:val="22"/>
          <w:szCs w:val="22"/>
        </w:rPr>
        <w:t>－</w:t>
      </w:r>
      <w:r>
        <w:rPr>
          <w:rFonts w:ascii="等线 Light" w:hAnsi="等线 Light" w:cs="等线 Light" w:eastAsia="等线 Light"/>
          <w:color w:val="000000"/>
          <w:sz w:val="22"/>
          <w:szCs w:val="22"/>
        </w:rPr>
        <w:t xml:space="preserve"> </w:t>
      </w:r>
      <w:r>
        <w:rPr>
          <w:rFonts w:ascii="等线 Light" w:hAnsi="等线 Light" w:cs="等线 Light" w:eastAsia="等线 Light"/>
          <w:sz w:val="22"/>
          <w:szCs w:val="22"/>
        </w:rPr>
        <w:t>《</w:t>
      </w:r>
      <w:r>
        <w:rPr>
          <w:rFonts w:eastAsia="等线 Light" w:cs="等线 Light" w:ascii="等线 Light" w:hAnsi="等线 Light"/>
          <w:sz w:val="22"/>
          <w:szCs w:val="22"/>
        </w:rPr>
        <w:t>GS-TEST-S-08</w:t>
      </w:r>
      <w:r>
        <w:rPr>
          <w:rFonts w:eastAsia="等线 Light" w:cs="等线 Light" w:ascii="等线 Light" w:hAnsi="等线 Light"/>
          <w:sz w:val="22"/>
          <w:szCs w:val="22"/>
        </w:rPr>
        <w:t xml:space="preserve"> </w:t>
      </w:r>
      <w:r>
        <w:rPr>
          <w:rFonts w:eastAsia="等线 Light" w:cs="等线 Light" w:ascii="等线 Light" w:hAnsi="等线 Light"/>
          <w:sz w:val="22"/>
          <w:szCs w:val="22"/>
        </w:rPr>
        <w:t>BUG</w:t>
      </w:r>
      <w:r>
        <w:rPr>
          <w:rFonts w:ascii="等线 Light" w:hAnsi="等线 Light" w:cs="等线 Light" w:eastAsia="等线 Light"/>
          <w:sz w:val="22"/>
          <w:szCs w:val="22"/>
        </w:rPr>
        <w:t>描述规范》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等线 Light" w:hAnsi="等线 Light" w:cs="等线 Light" w:eastAsia="等线 Light"/>
          <w:sz w:val="22"/>
          <w:szCs w:val="22"/>
        </w:rPr>
        <w:t>－ 《</w:t>
      </w:r>
      <w:r>
        <w:rPr>
          <w:rFonts w:eastAsia="等线 Light" w:cs="等线 Light" w:ascii="等线 Light" w:hAnsi="等线 Light"/>
          <w:sz w:val="22"/>
          <w:szCs w:val="22"/>
        </w:rPr>
        <w:t>GS-TEST-S-01</w:t>
      </w:r>
      <w:r>
        <w:rPr>
          <w:rFonts w:ascii="等线 Light" w:hAnsi="等线 Light" w:cs="等线 Light" w:eastAsia="等线 Light"/>
          <w:sz w:val="22"/>
          <w:szCs w:val="22"/>
        </w:rPr>
        <w:t>软件缺陷严重程度分级标准》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999999"/>
          <w:sz w:val="24"/>
          <w:szCs w:val="22"/>
        </w:rPr>
      </w:pPr>
      <w:r>
        <w:rPr>
          <w:rFonts w:cs="宋体;SimSun" w:ascii="宋体;SimSun" w:hAnsi="宋体;SimSun"/>
          <w:color w:val="999999"/>
          <w:sz w:val="24"/>
          <w:szCs w:val="22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9" w:name="__RefHeading___Toc24375"/>
      <w:bookmarkEnd w:id="9"/>
      <w:r>
        <w:rPr/>
        <w:t>项目测试概况表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对电子凭证会计数据标准深化试点个性化工具包的功能、性能、可靠性、安全性、可使用性、兼容性、安装和手册等方面进行了全面的测试。</w:t>
      </w:r>
    </w:p>
    <w:p>
      <w:pPr>
        <w:pStyle w:val="Normal"/>
        <w:jc w:val="center"/>
        <w:rPr/>
      </w:pPr>
      <w:r>
        <w:rPr/>
        <w:t>项目测试概况表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72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/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/5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9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83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" w:name="__RefHeading___Toc404"/>
      <w:bookmarkEnd w:id="10"/>
      <w:r>
        <w:rPr/>
        <w:t>功能</w:t>
      </w:r>
    </w:p>
    <w:p>
      <w:pPr>
        <w:pStyle w:val="Normal"/>
        <w:jc w:val="center"/>
        <w:rPr/>
      </w:pPr>
      <w:r>
        <w:rPr/>
        <w:t>功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260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功能名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/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/5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9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数据解析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2023/5/11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2023/5/1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285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转换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2023/5/11</w:t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/>
              <w:t>2023/5/12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74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095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1" w:name="__RefHeading___Toc21940"/>
      <w:bookmarkEnd w:id="11"/>
      <w:r>
        <w:rPr/>
        <w:t>功能一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验签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3093"/>
        <w:gridCol w:w="1886"/>
        <w:gridCol w:w="539"/>
        <w:gridCol w:w="757"/>
      </w:tblGrid>
      <w:tr>
        <w:trPr>
          <w:cantSplit w:val="true"/>
        </w:trPr>
        <w:tc>
          <w:tcPr>
            <w:tcW w:w="222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309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222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9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普通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0_4216770952"/>
            <w:bookmarkStart w:id="13" w:name="__Fieldmark__0_421677095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_4216770952"/>
            <w:bookmarkStart w:id="15" w:name="__Fieldmark__1_4216770952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专用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_4216770952"/>
            <w:bookmarkStart w:id="17" w:name="__Fieldmark__2_421677095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_4216770952"/>
            <w:bookmarkStart w:id="19" w:name="__Fieldmark__3_4216770952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路电子客票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_4216770952"/>
            <w:bookmarkStart w:id="21" w:name="__Fieldmark__4_421677095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_4216770952"/>
            <w:bookmarkStart w:id="23" w:name="__Fieldmark__5_421677095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空运输电子客票行程单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6_4216770952"/>
            <w:bookmarkStart w:id="25" w:name="__Fieldmark__6_421677095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_4216770952"/>
            <w:bookmarkStart w:id="27" w:name="__Fieldmark__7_4216770952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回单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_4216770952"/>
            <w:bookmarkStart w:id="29" w:name="__Fieldmark__8_4216770952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9_4216770952"/>
            <w:bookmarkStart w:id="31" w:name="__Fieldmark__9_4216770952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对账单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通过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0_4216770952"/>
            <w:bookmarkStart w:id="33" w:name="__Fieldmark__10_421677095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1_4216770952"/>
            <w:bookmarkStart w:id="35" w:name="__Fieldmark__11_421677095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36" w:name="__RefHeading___Toc31638"/>
      <w:r>
        <w:rPr/>
        <w:t>功能二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解析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810"/>
        <w:gridCol w:w="1886"/>
        <w:gridCol w:w="539"/>
        <w:gridCol w:w="757"/>
      </w:tblGrid>
      <w:tr>
        <w:trPr>
          <w:cantSplit w:val="true"/>
        </w:trPr>
        <w:tc>
          <w:tcPr>
            <w:tcW w:w="250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281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250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普通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2_4216770952"/>
            <w:bookmarkStart w:id="38" w:name="__Fieldmark__12_421677095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13_4216770952"/>
            <w:bookmarkStart w:id="40" w:name="__Fieldmark__13_4216770952"/>
            <w:bookmarkEnd w:id="4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专用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4_4216770952"/>
            <w:bookmarkStart w:id="42" w:name="__Fieldmark__14_421677095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5_4216770952"/>
            <w:bookmarkStart w:id="44" w:name="__Fieldmark__15_4216770952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路电子客票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6_4216770952"/>
            <w:bookmarkStart w:id="46" w:name="__Fieldmark__16_421677095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7_4216770952"/>
            <w:bookmarkStart w:id="48" w:name="__Fieldmark__17_4216770952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空运输电子客票行程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18_4216770952"/>
            <w:bookmarkStart w:id="50" w:name="__Fieldmark__18_4216770952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9_4216770952"/>
            <w:bookmarkStart w:id="52" w:name="__Fieldmark__19_4216770952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回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0_4216770952"/>
            <w:bookmarkStart w:id="54" w:name="__Fieldmark__20_4216770952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1_4216770952"/>
            <w:bookmarkStart w:id="56" w:name="__Fieldmark__21_4216770952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对账单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2_4216770952"/>
            <w:bookmarkStart w:id="58" w:name="__Fieldmark__22_4216770952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3_4216770952"/>
            <w:bookmarkStart w:id="60" w:name="__Fieldmark__23_4216770952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化电子发票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4_4216770952"/>
            <w:bookmarkStart w:id="62" w:name="__Fieldmark__24_4216770952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5_4216770952"/>
            <w:bookmarkStart w:id="64" w:name="__Fieldmark__25_4216770952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电子票据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6_4216770952"/>
            <w:bookmarkStart w:id="66" w:name="__Fieldmark__26_4216770952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7_4216770952"/>
            <w:bookmarkStart w:id="68" w:name="__Fieldmark__27_4216770952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非税收入一般缴款书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8_4216770952"/>
            <w:bookmarkStart w:id="70" w:name="__Fieldmark__28_4216770952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9_4216770952"/>
            <w:bookmarkStart w:id="72" w:name="__Fieldmark__29_4216770952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r>
        <w:rPr/>
        <w:t>功能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转换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68"/>
        <w:gridCol w:w="1886"/>
        <w:gridCol w:w="539"/>
        <w:gridCol w:w="757"/>
      </w:tblGrid>
      <w:tr>
        <w:trPr>
          <w:cantSplit w:val="true"/>
        </w:trPr>
        <w:tc>
          <w:tcPr>
            <w:tcW w:w="264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</w:t>
            </w:r>
          </w:p>
        </w:tc>
        <w:tc>
          <w:tcPr>
            <w:tcW w:w="266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188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264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普通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30_4216770952"/>
            <w:bookmarkStart w:id="74" w:name="__Fieldmark__30_4216770952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31_4216770952"/>
            <w:bookmarkStart w:id="76" w:name="__Fieldmark__31_4216770952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增值税电子专用发票</w:t>
            </w:r>
          </w:p>
          <w:p>
            <w:pPr>
              <w:pStyle w:val="Normal"/>
              <w:rPr/>
            </w:pPr>
            <w:r>
              <w:rPr/>
              <w:t>（国家电网开具）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32_4216770952"/>
            <w:bookmarkStart w:id="78" w:name="__Fieldmark__32_4216770952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33_4216770952"/>
            <w:bookmarkStart w:id="80" w:name="__Fieldmark__33_4216770952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铁路电子客票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34_4216770952"/>
            <w:bookmarkStart w:id="82" w:name="__Fieldmark__34_4216770952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35_4216770952"/>
            <w:bookmarkStart w:id="84" w:name="__Fieldmark__35_4216770952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航空运输电子客票行程单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36_4216770952"/>
            <w:bookmarkStart w:id="86" w:name="__Fieldmark__36_4216770952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37_4216770952"/>
            <w:bookmarkStart w:id="88" w:name="__Fieldmark__37_4216770952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回单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38_4216770952"/>
            <w:bookmarkStart w:id="90" w:name="__Fieldmark__38_4216770952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39_4216770952"/>
            <w:bookmarkStart w:id="92" w:name="__Fieldmark__39_4216770952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银行电子对账单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40_4216770952"/>
            <w:bookmarkStart w:id="94" w:name="__Fieldmark__40_4216770952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41_4216770952"/>
            <w:bookmarkStart w:id="96" w:name="__Fieldmark__41_4216770952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字化电子发票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42_4216770952"/>
            <w:bookmarkStart w:id="98" w:name="__Fieldmark__42_4216770952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43_4216770952"/>
            <w:bookmarkStart w:id="100" w:name="__Fieldmark__43_4216770952"/>
            <w:bookmarkEnd w:id="10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政电子票据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44_4216770952"/>
            <w:bookmarkStart w:id="102" w:name="__Fieldmark__44_4216770952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45_4216770952"/>
            <w:bookmarkStart w:id="104" w:name="__Fieldmark__45_4216770952"/>
            <w:bookmarkEnd w:id="10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非税收入一般缴款书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转换成功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样本全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46_4216770952"/>
            <w:bookmarkStart w:id="106" w:name="__Fieldmark__46_4216770952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47_4216770952"/>
            <w:bookmarkStart w:id="108" w:name="__Fieldmark__47_4216770952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09" w:name="__RefHeading___Toc31638"/>
      <w:r>
        <w:rPr/>
        <w:t>性能</w:t>
      </w:r>
      <w:bookmarkEnd w:id="109"/>
    </w:p>
    <w:p>
      <w:pPr>
        <w:pStyle w:val="Normal"/>
        <w:jc w:val="center"/>
        <w:rPr/>
      </w:pPr>
      <w:r>
        <w:rPr/>
        <w:t>性能测试情况概要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7"/>
        <w:gridCol w:w="1440"/>
        <w:gridCol w:w="1080"/>
        <w:gridCol w:w="1260"/>
        <w:gridCol w:w="1080"/>
        <w:gridCol w:w="1260"/>
      </w:tblGrid>
      <w:tr>
        <w:trPr>
          <w:trHeight w:val="285" w:hRule="atLeast"/>
        </w:trPr>
        <w:tc>
          <w:tcPr>
            <w:tcW w:w="1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具包版本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开始时间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结束时间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问题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用例通过率</w:t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％</w:t>
            </w:r>
          </w:p>
        </w:tc>
      </w:tr>
      <w:tr>
        <w:trPr>
          <w:trHeight w:val="103" w:hRule="atLeast"/>
        </w:trPr>
        <w:tc>
          <w:tcPr>
            <w:tcW w:w="1228" w:type="dxa"/>
            <w:tcBorders>
              <w:top w:val="single" w:sz="4" w:space="0" w:color="00000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23/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023/5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0</w:t>
            </w:r>
          </w:p>
        </w:tc>
      </w:tr>
      <w:tr>
        <w:trPr>
          <w:trHeight w:val="9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228" w:type="dxa"/>
            <w:tcBorders>
              <w:top w:val="single" w:sz="4" w:space="0" w:color="C0C0C0"/>
              <w:left w:val="single" w:sz="8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Heading3"/>
        <w:numPr>
          <w:ilvl w:val="2"/>
          <w:numId w:val="3"/>
        </w:numPr>
        <w:tabs>
          <w:tab w:val="clear" w:pos="420"/>
          <w:tab w:val="left" w:pos="709" w:leader="none"/>
        </w:tabs>
        <w:rPr/>
      </w:pPr>
      <w:bookmarkStart w:id="110" w:name="__RefHeading___Toc19034"/>
      <w:bookmarkEnd w:id="110"/>
      <w:r>
        <w:rPr/>
        <w:t>测试用例</w:t>
      </w:r>
    </w:p>
    <w:p>
      <w:pPr>
        <w:pStyle w:val="Normal"/>
        <w:spacing w:lineRule="auto" w:line="300"/>
        <w:ind w:firstLine="480"/>
        <w:rPr/>
      </w:pPr>
      <w:r>
        <w:rPr/>
        <w:t>测试工具包在预定环境和负载下的响应速度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428"/>
        <w:gridCol w:w="3060"/>
        <w:gridCol w:w="2246"/>
        <w:gridCol w:w="539"/>
        <w:gridCol w:w="757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42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用例名称</w:t>
            </w:r>
          </w:p>
        </w:tc>
        <w:tc>
          <w:tcPr>
            <w:tcW w:w="306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种票据类型全部验签成功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48_4216770952"/>
            <w:bookmarkStart w:id="112" w:name="__Fieldmark__48_4216770952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49_4216770952"/>
            <w:bookmarkStart w:id="114" w:name="__Fieldmark__49_4216770952"/>
            <w:bookmarkEnd w:id="11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析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种票据类型全部解析成功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50_4216770952"/>
            <w:bookmarkStart w:id="116" w:name="__Fieldmark__50_4216770952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51_4216770952"/>
            <w:bookmarkStart w:id="118" w:name="__Fieldmark__51_4216770952"/>
            <w:bookmarkEnd w:id="11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转换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种票据类型全部转换成功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测试通过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52_4216770952"/>
            <w:bookmarkStart w:id="120" w:name="__Fieldmark__52_4216770952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53_4216770952"/>
            <w:bookmarkStart w:id="122" w:name="__Fieldmark__53_4216770952"/>
            <w:bookmarkEnd w:id="12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54_4216770952"/>
            <w:bookmarkStart w:id="124" w:name="__Fieldmark__54_4216770952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55_4216770952"/>
            <w:bookmarkStart w:id="126" w:name="__Fieldmark__55_4216770952"/>
            <w:bookmarkEnd w:id="12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56_4216770952"/>
            <w:bookmarkStart w:id="128" w:name="__Fieldmark__56_4216770952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57_4216770952"/>
            <w:bookmarkStart w:id="130" w:name="__Fieldmark__57_4216770952"/>
            <w:bookmarkEnd w:id="130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31" w:name="__RefHeading___Toc19429"/>
      <w:bookmarkEnd w:id="131"/>
      <w:r>
        <w:rPr/>
        <w:t>安全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越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有授权用户是否能在所授权限下进行工作，不容许超权限。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现要求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58_4216770952"/>
            <w:bookmarkStart w:id="133" w:name="__Fieldmark__58_421677095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59_4216770952"/>
            <w:bookmarkStart w:id="135" w:name="__Fieldmark__59_4216770952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存在安全漏洞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0_4216770952"/>
            <w:bookmarkStart w:id="137" w:name="__Fieldmark__60_4216770952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1_4216770952"/>
            <w:bookmarkStart w:id="139" w:name="__Fieldmark__61_4216770952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存在安全后门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62_4216770952"/>
            <w:bookmarkStart w:id="141" w:name="__Fieldmark__62_4216770952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63_4216770952"/>
            <w:bookmarkStart w:id="143" w:name="__Fieldmark__63_4216770952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44" w:name="__RefHeading___Toc23283"/>
      <w:bookmarkEnd w:id="144"/>
      <w:r>
        <w:rPr/>
        <w:t>兼容性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硬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1" w:hanging="0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64_4216770952"/>
            <w:bookmarkStart w:id="146" w:name="__Fieldmark__64_4216770952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65_4216770952"/>
            <w:bookmarkStart w:id="148" w:name="__Fieldmark__65_4216770952"/>
            <w:bookmarkEnd w:id="14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付费软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66_4216770952"/>
            <w:bookmarkStart w:id="150" w:name="__Fieldmark__66_4216770952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67_4216770952"/>
            <w:bookmarkStart w:id="152" w:name="__Fieldmark__67_4216770952"/>
            <w:bookmarkEnd w:id="15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特定插件依赖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68_4216770952"/>
            <w:bookmarkStart w:id="154" w:name="__Fieldmark__68_4216770952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69_4216770952"/>
            <w:bookmarkStart w:id="156" w:name="__Fieldmark__69_4216770952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70_4216770952"/>
            <w:bookmarkStart w:id="158" w:name="__Fieldmark__70_4216770952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71_4216770952"/>
            <w:bookmarkStart w:id="160" w:name="__Fieldmark__71_4216770952"/>
            <w:bookmarkEnd w:id="16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72_4216770952"/>
            <w:bookmarkStart w:id="162" w:name="__Fieldmark__72_4216770952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73_4216770952"/>
            <w:bookmarkStart w:id="164" w:name="__Fieldmark__73_4216770952"/>
            <w:bookmarkEnd w:id="164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65" w:name="__RefHeading___Toc6954"/>
      <w:bookmarkEnd w:id="165"/>
      <w:r>
        <w:rPr/>
        <w:t>安装和手册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420"/>
        <w:gridCol w:w="2246"/>
        <w:gridCol w:w="539"/>
        <w:gridCol w:w="757"/>
      </w:tblGrid>
      <w:tr>
        <w:trPr>
          <w:cantSplit w:val="true"/>
        </w:trPr>
        <w:tc>
          <w:tcPr>
            <w:tcW w:w="153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内容</w:t>
            </w:r>
          </w:p>
        </w:tc>
        <w:tc>
          <w:tcPr>
            <w:tcW w:w="3420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本要求</w:t>
            </w:r>
          </w:p>
        </w:tc>
        <w:tc>
          <w:tcPr>
            <w:tcW w:w="224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情况</w:t>
            </w:r>
          </w:p>
        </w:tc>
        <w:tc>
          <w:tcPr>
            <w:tcW w:w="12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通过</w:t>
            </w:r>
          </w:p>
        </w:tc>
      </w:tr>
      <w:tr>
        <w:trPr>
          <w:cantSplit w:val="true"/>
        </w:trPr>
        <w:tc>
          <w:tcPr>
            <w:tcW w:w="153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否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安装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使用工具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74_4216770952"/>
            <w:bookmarkStart w:id="167" w:name="__Fieldmark__74_4216770952"/>
            <w:bookmarkEnd w:id="1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75_4216770952"/>
            <w:bookmarkStart w:id="169" w:name="__Fieldmark__75_4216770952"/>
            <w:bookmarkEnd w:id="16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76_4216770952"/>
            <w:bookmarkStart w:id="171" w:name="__Fieldmark__76_4216770952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77_4216770952"/>
            <w:bookmarkStart w:id="173" w:name="__Fieldmark__77_4216770952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74" w:name="__RefHeading___Toc22799"/>
      <w:bookmarkEnd w:id="174"/>
      <w:r>
        <w:rPr/>
        <w:t>缺陷的统计与分析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75" w:name="__RefHeading___Toc4019"/>
      <w:r>
        <w:rPr/>
        <w:t>缺陷汇总</w:t>
      </w:r>
      <w:bookmarkEnd w:id="175"/>
      <w:r>
        <w:rPr>
          <w:rFonts w:eastAsia="Arial"/>
        </w:rPr>
        <w:t xml:space="preserve"> 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76" w:name="__RefHeading___Toc5891"/>
      <w:r>
        <w:rPr/>
        <w:t>缺陷分析</w:t>
      </w:r>
      <w:bookmarkEnd w:id="176"/>
      <w:r>
        <w:rPr>
          <w:rFonts w:eastAsia="Arial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本部分对上述缺陷和其他收集数据进行综合分析</w:t>
      </w:r>
      <w:r>
        <w:rPr>
          <w:rFonts w:ascii="宋体;SimSun" w:hAnsi="宋体;SimSun" w:cs="宋体;SimSun"/>
          <w:sz w:val="24"/>
        </w:rPr>
        <w:t>。……</w:t>
      </w:r>
    </w:p>
    <w:p>
      <w:pPr>
        <w:pStyle w:val="Normal"/>
        <w:jc w:val="center"/>
        <w:rPr/>
      </w:pPr>
      <w:r>
        <w:rPr/>
        <w:t>重要缺陷分析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356"/>
        <w:gridCol w:w="2464"/>
        <w:gridCol w:w="1591"/>
      </w:tblGrid>
      <w:tr>
        <w:trPr>
          <w:trHeight w:val="514" w:hRule="atLeast"/>
        </w:trPr>
        <w:tc>
          <w:tcPr>
            <w:tcW w:w="1188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块名称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缺陷编号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要描述</w:t>
            </w:r>
          </w:p>
        </w:tc>
        <w:tc>
          <w:tcPr>
            <w:tcW w:w="2464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析结果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试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通过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ass/Fai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6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4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77" w:name="__RefHeading___Toc19150"/>
      <w:r>
        <w:rPr/>
        <w:t>残留缺陷与未解决问题</w:t>
      </w:r>
      <w:bookmarkEnd w:id="177"/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</w:rPr>
        <w:t>残留缺陷</w:t>
      </w:r>
      <w:r>
        <w:rPr/>
        <w:t>与未解决问题列表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370"/>
        <w:gridCol w:w="722"/>
        <w:gridCol w:w="2048"/>
        <w:gridCol w:w="3892"/>
      </w:tblGrid>
      <w:tr>
        <w:trPr>
          <w:trHeight w:val="514" w:hRule="atLeast"/>
        </w:trPr>
        <w:tc>
          <w:tcPr>
            <w:tcW w:w="1240" w:type="dxa"/>
            <w:tcBorders>
              <w:top w:val="double" w:sz="6" w:space="0" w:color="00000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模块名称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缺陷编号</w:t>
            </w:r>
          </w:p>
        </w:tc>
        <w:tc>
          <w:tcPr>
            <w:tcW w:w="72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质</w:t>
            </w:r>
          </w:p>
        </w:tc>
        <w:tc>
          <w:tcPr>
            <w:tcW w:w="2048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要描述</w:t>
            </w:r>
          </w:p>
        </w:tc>
        <w:tc>
          <w:tcPr>
            <w:tcW w:w="3892" w:type="dxa"/>
            <w:tcBorders>
              <w:top w:val="double" w:sz="6" w:space="0" w:color="00000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原因分析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签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ug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999999"/>
                <w:szCs w:val="21"/>
              </w:rPr>
              <w:t>如何引起缺陷，缺陷的后果，描述造成软件局限性和其他限制性的原因</w:t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析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陷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转换</w:t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C0C0C0"/>
              <w:left w:val="double" w:sz="6" w:space="0" w:color="00000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C0C0C0"/>
              <w:left w:val="single" w:sz="4" w:space="0" w:color="C0C0C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bookmarkStart w:id="178" w:name="__RefHeading___Toc12264"/>
      <w:bookmarkEnd w:id="178"/>
      <w:r>
        <w:rPr/>
        <w:t>测试结论</w:t>
      </w:r>
      <w:r>
        <w:rPr/>
        <w:t>与建议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79" w:name="__RefHeading___Toc9747"/>
      <w:bookmarkEnd w:id="179"/>
      <w:r>
        <w:rPr/>
        <w:t>测试结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电子凭证会计数据标准深化试点个性化工具包”在进行功能、性能、安全性、兼容性、安装和手册功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方面进行了全面、严格、规范的测试。测试结果表明：“电子凭证会计数据标准深化试点个性化工具包”达到业务需求的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结论：通过。</w:t>
      </w:r>
    </w:p>
    <w:p>
      <w:pPr>
        <w:pStyle w:val="Heading2"/>
        <w:numPr>
          <w:ilvl w:val="1"/>
          <w:numId w:val="3"/>
        </w:numPr>
        <w:tabs>
          <w:tab w:val="clear" w:pos="420"/>
          <w:tab w:val="left" w:pos="567" w:leader="none"/>
        </w:tabs>
        <w:rPr/>
      </w:pPr>
      <w:bookmarkStart w:id="180" w:name="__RefHeading___Toc7768"/>
      <w:r>
        <w:rPr/>
        <w:t>建议</w:t>
      </w:r>
      <w:bookmarkEnd w:id="180"/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215" w:leader="none"/>
        </w:tabs>
        <w:rPr/>
      </w:pPr>
      <w:r>
        <w:rPr/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测试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Arial" w:hAnsi="Arial" w:eastAsia="黑体;SimHei" w:cs="Arial"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正文文本缩进 字符"/>
    <w:qFormat/>
    <w:rPr>
      <w:kern w:val="2"/>
      <w:sz w:val="24"/>
    </w:rPr>
  </w:style>
  <w:style w:type="character" w:styleId="Char">
    <w:name w:val="报告正文 Char"/>
    <w:qFormat/>
    <w:rPr>
      <w:rFonts w:ascii="Arial" w:hAnsi="Arial" w:cs="Arial"/>
      <w:color w:val="000000"/>
      <w:sz w:val="21"/>
      <w:szCs w:val="18"/>
    </w:rPr>
  </w:style>
  <w:style w:type="character" w:styleId="Style11">
    <w:name w:val="正文文本 字符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800" w:leader="none"/>
        <w:tab w:val="right" w:pos="8296" w:leader="dot"/>
      </w:tabs>
      <w:ind w:left="84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80" w:leader="dot"/>
      </w:tabs>
      <w:spacing w:lineRule="auto" w:line="360"/>
    </w:pPr>
    <w:rPr>
      <w:rFonts w:ascii="宋体;SimSun" w:hAnsi="宋体;SimSun" w:cs="宋体;SimSun"/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ind w:left="390" w:hanging="0"/>
    </w:pPr>
    <w:rPr>
      <w:sz w:val="24"/>
      <w:szCs w:val="20"/>
    </w:rPr>
  </w:style>
  <w:style w:type="paragraph" w:styleId="Style14">
    <w:name w:val="报告正文"/>
    <w:basedOn w:val="TextBody"/>
    <w:qFormat/>
    <w:pPr>
      <w:overflowPunct w:val="false"/>
      <w:autoSpaceDE w:val="false"/>
      <w:snapToGrid w:val="false"/>
      <w:spacing w:lineRule="auto" w:line="276" w:before="0" w:after="0"/>
      <w:textAlignment w:val="baseline"/>
    </w:pPr>
    <w:rPr>
      <w:rFonts w:ascii="Arial" w:hAnsi="Arial" w:cs="Arial"/>
      <w:color w:val="000000"/>
      <w:kern w:val="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44:00Z</dcterms:created>
  <dc:creator>ct</dc:creator>
  <dc:description/>
  <cp:keywords/>
  <dc:language>en-US</dc:language>
  <cp:lastModifiedBy>Zhigang Li (李志刚)-浪潮国际</cp:lastModifiedBy>
  <dcterms:modified xsi:type="dcterms:W3CDTF">2023-05-12T05:38:00Z</dcterms:modified>
  <cp:revision>84</cp:revision>
  <dc:subject/>
  <dc:title>软件测试报告(对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42BE21A84E91BBB7BAA23CCB4E3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