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[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用友公司个性化工具包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V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1.0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]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  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名称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友网络科技股份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照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134715469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533"/>
        <w:gridCol w:w="131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宋体;SimSun" w:ascii="宋体;SimSun" w:hAnsi="宋体;SimSun"/>
                <w:szCs w:val="21"/>
              </w:rPr>
              <w:t>-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照霖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庄玉龙</w:t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34715469">
            <w:r>
              <w:rPr>
                <w:rStyle w:val="IndexLink"/>
                <w:b w:val="false"/>
                <w:bCs w:val="false"/>
                <w:lang w:val="en-US" w:eastAsia="en-US"/>
              </w:rPr>
              <w:t>版本变更记录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1050" w:leader="none"/>
              <w:tab w:val="right" w:pos="8280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3471547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概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用例设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环境与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测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性能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方法和工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1050" w:leader="none"/>
              <w:tab w:val="right" w:pos="8280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3471547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内容和执行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测试概况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7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XBRL</w:t>
              <w:tab/>
              <w:t>5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>XBRL</w:t>
              <w:tab/>
              <w:t>5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2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BRL</w:t>
            </w:r>
            <w:r>
              <w:rPr>
                <w:rStyle w:val="IndexLink"/>
                <w:lang w:val="en-US" w:eastAsia="en-US"/>
              </w:rPr>
              <w:t>验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3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BRL</w:t>
            </w:r>
            <w:r>
              <w:rPr>
                <w:rStyle w:val="IndexLink"/>
                <w:lang w:val="en-US" w:eastAsia="en-US"/>
              </w:rPr>
              <w:t>与</w:t>
            </w:r>
            <w:r>
              <w:rPr>
                <w:rStyle w:val="IndexLink"/>
                <w:lang w:val="en-US" w:eastAsia="en-US"/>
              </w:rPr>
              <w:t>JSON</w:t>
            </w:r>
            <w:r>
              <w:rPr>
                <w:rStyle w:val="IndexLink"/>
                <w:lang w:val="en-US" w:eastAsia="en-US"/>
              </w:rPr>
              <w:t>互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性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6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用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全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兼容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8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和手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1050" w:leader="none"/>
              <w:tab w:val="right" w:pos="8280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3471549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缺陷的统计与分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9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缺陷汇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9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缺陷分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9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残留缺陷与未解决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1050" w:leader="none"/>
              <w:tab w:val="right" w:pos="8280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3471549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结论与建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9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结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3471549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" w:name="__RefHeading___Toc134715470"/>
      <w:bookmarkEnd w:id="1"/>
      <w:r>
        <w:rPr/>
        <w:t>测试概要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测试目的：在所需环境下，工具包及依赖工具包的系统能够正常运行，检测各模块的功能性、系统的故障处理能力以及系统的安全措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范围：工具包对外提供的方法，包括：验签、获取</w:t>
      </w:r>
      <w:r>
        <w:rPr>
          <w:rFonts w:cs="宋体;SimSun" w:ascii="宋体;SimSun" w:hAnsi="宋体;SimSun"/>
          <w:sz w:val="24"/>
        </w:rPr>
        <w:t>XBRL</w:t>
      </w:r>
      <w:r>
        <w:rPr>
          <w:rFonts w:ascii="宋体;SimSun" w:hAnsi="宋体;SimSun" w:cs="宋体;SimSun"/>
          <w:sz w:val="24"/>
        </w:rPr>
        <w:t>数据、导出</w:t>
      </w:r>
      <w:r>
        <w:rPr>
          <w:rFonts w:cs="宋体;SimSun" w:ascii="宋体;SimSun" w:hAnsi="宋体;SimSun"/>
          <w:sz w:val="24"/>
        </w:rPr>
        <w:t>XBRL</w:t>
      </w:r>
      <w:r>
        <w:rPr>
          <w:rFonts w:ascii="宋体;SimSun" w:hAnsi="宋体;SimSun" w:cs="宋体;SimSun"/>
          <w:sz w:val="24"/>
        </w:rPr>
        <w:t>数据、</w:t>
      </w:r>
      <w:r>
        <w:rPr>
          <w:rFonts w:cs="宋体;SimSun" w:ascii="宋体;SimSun" w:hAnsi="宋体;SimSun"/>
          <w:sz w:val="24"/>
        </w:rPr>
        <w:t>XBRL</w:t>
      </w:r>
      <w:r>
        <w:rPr>
          <w:rFonts w:ascii="宋体;SimSun" w:hAnsi="宋体;SimSun" w:cs="宋体;SimSun"/>
          <w:sz w:val="24"/>
        </w:rPr>
        <w:t>数据验签、</w:t>
      </w:r>
      <w:r>
        <w:rPr>
          <w:rFonts w:cs="宋体;SimSun" w:ascii="宋体;SimSun" w:hAnsi="宋体;SimSun"/>
          <w:sz w:val="24"/>
        </w:rPr>
        <w:t>XBRL</w:t>
      </w:r>
      <w:r>
        <w:rPr>
          <w:rFonts w:ascii="宋体;SimSun" w:hAnsi="宋体;SimSun" w:cs="宋体;SimSun"/>
          <w:sz w:val="24"/>
        </w:rPr>
        <w:t>数据与</w:t>
      </w:r>
      <w:r>
        <w:rPr>
          <w:rFonts w:cs="宋体;SimSun" w:ascii="宋体;SimSun" w:hAnsi="宋体;SimSun"/>
          <w:sz w:val="24"/>
        </w:rPr>
        <w:t>JSON</w:t>
      </w:r>
      <w:r>
        <w:rPr>
          <w:rFonts w:ascii="宋体;SimSun" w:hAnsi="宋体;SimSun" w:cs="宋体;SimSun"/>
          <w:sz w:val="24"/>
        </w:rPr>
        <w:t>数据互转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测试的类型：功能测试、接口测试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" w:name="__RefHeading___Toc134715471"/>
      <w:r>
        <w:rPr/>
        <w:t>测试用例设计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测试所采用的主要技术和方法有如下几项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)</w:t>
      </w:r>
      <w:r>
        <w:rPr>
          <w:rFonts w:ascii="宋体;SimSun" w:hAnsi="宋体;SimSun" w:cs="宋体;SimSun"/>
          <w:sz w:val="24"/>
        </w:rPr>
        <w:t>等价类划分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)</w:t>
      </w:r>
      <w:r>
        <w:rPr>
          <w:rFonts w:ascii="宋体;SimSun" w:hAnsi="宋体;SimSun" w:cs="宋体;SimSun"/>
          <w:sz w:val="24"/>
        </w:rPr>
        <w:t>边界值分析</w:t>
      </w:r>
      <w:r>
        <w:rPr>
          <w:rFonts w:cs="宋体;SimSun" w:ascii="宋体;SimSun" w:hAnsi="宋体;SimSun"/>
          <w:sz w:val="24"/>
        </w:rPr>
        <w:t xml:space="preserve">;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)</w:t>
      </w:r>
      <w:r>
        <w:rPr>
          <w:rFonts w:ascii="宋体;SimSun" w:hAnsi="宋体;SimSun" w:cs="宋体;SimSun"/>
          <w:sz w:val="24"/>
        </w:rPr>
        <w:t>错误推测法</w:t>
      </w:r>
      <w:r>
        <w:rPr>
          <w:rFonts w:cs="宋体;SimSun" w:ascii="宋体;SimSun" w:hAnsi="宋体;SimSun"/>
          <w:sz w:val="24"/>
        </w:rPr>
        <w:t>;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3" w:name="__RefHeading___Toc134715472"/>
      <w:r>
        <w:rPr/>
        <w:t>测试环境与配置</w:t>
      </w:r>
      <w:bookmarkEnd w:id="3"/>
      <w:r>
        <w:rPr>
          <w:rFonts w:eastAsia="Arial"/>
        </w:rPr>
        <w:t xml:space="preserve"> </w:t>
      </w:r>
    </w:p>
    <w:tbl>
      <w:tblPr>
        <w:tblW w:w="831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586"/>
      </w:tblGrid>
      <w:tr>
        <w:trPr/>
        <w:tc>
          <w:tcPr>
            <w:tcW w:w="27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1"/>
              <w:spacing w:before="100" w:after="100"/>
              <w:ind w:firstLine="420"/>
              <w:jc w:val="center"/>
              <w:rPr>
                <w:rFonts w:eastAsia="Times New Roman"/>
                <w:b/>
                <w:b/>
              </w:rPr>
            </w:pPr>
            <w:r>
              <w:rPr/>
              <w:t>模块</w:t>
            </w:r>
          </w:p>
        </w:tc>
        <w:tc>
          <w:tcPr>
            <w:tcW w:w="558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1"/>
              <w:spacing w:before="100" w:after="100"/>
              <w:ind w:firstLine="420"/>
              <w:jc w:val="center"/>
              <w:rPr>
                <w:rFonts w:eastAsia="Times New Roman"/>
                <w:b/>
                <w:b/>
              </w:rPr>
            </w:pPr>
            <w:r>
              <w:rPr/>
              <w:t>品牌</w:t>
            </w:r>
          </w:p>
        </w:tc>
      </w:tr>
      <w:tr>
        <w:trPr/>
        <w:tc>
          <w:tcPr>
            <w:tcW w:w="27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1"/>
              <w:spacing w:before="100" w:after="100"/>
              <w:ind w:firstLine="420"/>
              <w:jc w:val="center"/>
              <w:rPr>
                <w:rFonts w:eastAsia="Times New Roman"/>
              </w:rPr>
            </w:pPr>
            <w:r>
              <w:rPr/>
              <w:t>操作系统</w:t>
            </w:r>
          </w:p>
        </w:tc>
        <w:tc>
          <w:tcPr>
            <w:tcW w:w="558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1"/>
              <w:spacing w:before="100" w:after="100"/>
              <w:ind w:hanging="0"/>
              <w:rPr/>
            </w:pPr>
            <w:r>
              <w:rPr/>
              <w:t>Linux kernel 5.10 LTS</w:t>
            </w:r>
          </w:p>
        </w:tc>
      </w:tr>
      <w:tr>
        <w:trPr/>
        <w:tc>
          <w:tcPr>
            <w:tcW w:w="27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1"/>
              <w:spacing w:before="100" w:after="100"/>
              <w:ind w:firstLine="420"/>
              <w:jc w:val="center"/>
              <w:rPr>
                <w:rFonts w:eastAsia="Times New Roman"/>
              </w:rPr>
            </w:pPr>
            <w:r>
              <w:rPr/>
              <w:t>芯片</w:t>
            </w:r>
          </w:p>
        </w:tc>
        <w:tc>
          <w:tcPr>
            <w:tcW w:w="558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1"/>
              <w:spacing w:before="100" w:after="100"/>
              <w:ind w:hanging="0"/>
              <w:rPr/>
            </w:pPr>
            <w:r>
              <w:rPr/>
              <w:t>x</w:t>
            </w:r>
            <w:r>
              <w:rPr/>
              <w:t>86_64</w:t>
            </w:r>
          </w:p>
        </w:tc>
      </w:tr>
      <w:tr>
        <w:trPr/>
        <w:tc>
          <w:tcPr>
            <w:tcW w:w="27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1"/>
              <w:spacing w:before="100" w:after="100"/>
              <w:ind w:firstLine="420"/>
              <w:jc w:val="center"/>
              <w:rPr/>
            </w:pPr>
            <w:r>
              <w:rPr/>
              <w:t>J</w:t>
            </w:r>
            <w:r>
              <w:rPr/>
              <w:t>DK</w:t>
            </w:r>
          </w:p>
        </w:tc>
        <w:tc>
          <w:tcPr>
            <w:tcW w:w="558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1"/>
              <w:spacing w:before="100" w:after="100"/>
              <w:ind w:hanging="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999999"/>
          <w:sz w:val="24"/>
        </w:rPr>
      </w:pPr>
      <w:r>
        <w:rPr>
          <w:rFonts w:cs="宋体;SimSun" w:ascii="宋体;SimSun" w:hAnsi="宋体;SimSun"/>
          <w:color w:val="999999"/>
          <w:sz w:val="24"/>
        </w:rPr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4" w:name="__RefHeading___Toc134715473"/>
      <w:bookmarkEnd w:id="4"/>
      <w:r>
        <w:rPr/>
        <w:t>功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阿里云服务器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inux,JDK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" w:name="__RefHeading___Toc134715474"/>
      <w:bookmarkEnd w:id="5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阿里云服务器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Linux,JDK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6" w:name="__RefHeading___Toc134715475"/>
      <w:r>
        <w:rPr/>
        <w:t>测试方法和工具</w:t>
      </w:r>
      <w:bookmarkEnd w:id="6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60"/>
        <w:gridCol w:w="2520"/>
        <w:gridCol w:w="1202"/>
      </w:tblGrid>
      <w:tr>
        <w:trPr>
          <w:trHeight w:val="494" w:hRule="atLeast"/>
          <w:cantSplit w:val="true"/>
        </w:trPr>
        <w:tc>
          <w:tcPr>
            <w:tcW w:w="17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a</w:t>
            </w:r>
            <w:r>
              <w:rPr/>
              <w:t>测试用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a</w:t>
            </w:r>
            <w:r>
              <w:rPr/>
              <w:t>测试用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a</w:t>
            </w:r>
            <w:r>
              <w:rPr/>
              <w:t>测试用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a</w:t>
            </w:r>
            <w:r>
              <w:rPr/>
              <w:t>测试用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和手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7" w:name="__RefHeading___Toc134715476"/>
      <w:bookmarkEnd w:id="7"/>
      <w:r>
        <w:rPr/>
        <w:t>测试</w:t>
      </w:r>
      <w:r>
        <w:rPr/>
        <w:t>内容和执行情况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8" w:name="__RefHeading___Toc134715477"/>
      <w:bookmarkEnd w:id="8"/>
      <w:r>
        <w:rPr/>
        <w:t>项目测试概况表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工具包的功能、性能、可靠性、安全性、可使用性、兼容性、安装和手册等方面进行了全面的测试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2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具包版本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.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  <w:tr>
        <w:trPr>
          <w:trHeight w:val="95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9" w:name="__RefHeading___Toc134715478"/>
      <w:bookmarkEnd w:id="9"/>
      <w:r>
        <w:rPr/>
        <w:t>功能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功能名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..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  <w:tr>
        <w:trPr>
          <w:trHeight w:val="9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解析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brl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  <w:tr>
        <w:trPr>
          <w:trHeight w:val="74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br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验签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  <w:tr>
        <w:trPr>
          <w:trHeight w:val="233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互转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0" w:name="__RefHeading___Toc134715479"/>
      <w:bookmarkEnd w:id="10"/>
      <w:r>
        <w:rPr/>
        <w:t>验签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提供的用例，能否校验文档验证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证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0_3466480831"/>
            <w:bookmarkStart w:id="12" w:name="__Fieldmark__0_34664808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_3466480831"/>
            <w:bookmarkStart w:id="14" w:name="__Fieldmark__1_3466480831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修改过的用例文档，能否校验出文档验证不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档验证不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_3466480831"/>
            <w:bookmarkStart w:id="16" w:name="__Fieldmark__2_34664808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466480831"/>
            <w:bookmarkStart w:id="18" w:name="__Fieldmark__3_3466480831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被信任证书链颁发的签章证书签章的文档，是否验证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证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_3466480831"/>
            <w:bookmarkStart w:id="20" w:name="__Fieldmark__4_34664808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5_3466480831"/>
            <w:bookmarkStart w:id="22" w:name="__Fieldmark__5_3466480831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不被信任证书链颁发的签章证书签章的文档，是否验证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示不被信任的签章证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6_3466480831"/>
            <w:bookmarkStart w:id="24" w:name="__Fieldmark__6_346648083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7_3466480831"/>
            <w:bookmarkStart w:id="26" w:name="__Fieldmark__7_3466480831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27" w:name="__RefHeading___Toc134715480"/>
      <w:bookmarkEnd w:id="27"/>
      <w:r>
        <w:rPr/>
        <w:t>获取</w:t>
      </w:r>
      <w:r>
        <w:rPr/>
        <w:t>XBRL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xbr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提供的用例文档，是否能获取</w:t>
            </w:r>
            <w:r>
              <w:rPr/>
              <w:t>xbrl</w:t>
            </w:r>
            <w:r>
              <w:rPr/>
              <w:t>数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获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8_3466480831"/>
            <w:bookmarkStart w:id="29" w:name="__Fieldmark__8_346648083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9_3466480831"/>
            <w:bookmarkStart w:id="31" w:name="__Fieldmark__9_346648083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xbr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的</w:t>
            </w:r>
            <w:r>
              <w:rPr/>
              <w:t>xbrl</w:t>
            </w:r>
            <w:r>
              <w:rPr/>
              <w:t>数据与提供的</w:t>
            </w:r>
            <w:r>
              <w:rPr/>
              <w:t>xbrl</w:t>
            </w:r>
            <w:r>
              <w:rPr/>
              <w:t>样例是否一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0_3466480831"/>
            <w:bookmarkStart w:id="33" w:name="__Fieldmark__10_346648083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1_3466480831"/>
            <w:bookmarkStart w:id="35" w:name="__Fieldmark__11_346648083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36" w:name="__RefHeading___Toc134715481"/>
      <w:bookmarkEnd w:id="36"/>
      <w:r>
        <w:rPr/>
        <w:t>导出</w:t>
      </w:r>
      <w:r>
        <w:rPr/>
        <w:t>XBRL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出</w:t>
            </w:r>
            <w:r>
              <w:rPr/>
              <w:t>xbr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提供的用例文档，是否能获取并导出</w:t>
            </w:r>
            <w:r>
              <w:rPr/>
              <w:t>xbrl</w:t>
            </w:r>
            <w:r>
              <w:rPr/>
              <w:t>文件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正常导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2_3466480831"/>
            <w:bookmarkStart w:id="38" w:name="__Fieldmark__12_346648083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3_3466480831"/>
            <w:bookmarkStart w:id="40" w:name="__Fieldmark__13_3466480831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41" w:name="__RefHeading___Toc134715482"/>
      <w:bookmarkEnd w:id="41"/>
      <w:r>
        <w:rPr/>
        <w:t>XBRL</w:t>
      </w:r>
      <w:r>
        <w:rPr/>
        <w:t>验签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brl</w:t>
            </w:r>
            <w:r>
              <w:rPr/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提供的</w:t>
            </w:r>
            <w:r>
              <w:rPr/>
              <w:t>xbrl</w:t>
            </w:r>
            <w:r>
              <w:rPr/>
              <w:t>数据及</w:t>
            </w:r>
            <w:r>
              <w:rPr/>
              <w:t>.</w:t>
            </w:r>
            <w:r>
              <w:rPr/>
              <w:t>sign</w:t>
            </w:r>
            <w:r>
              <w:rPr/>
              <w:t>签名数据用例，是否可以正确校验有效性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验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4_3466480831"/>
            <w:bookmarkStart w:id="43" w:name="__Fieldmark__14_346648083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5_3466480831"/>
            <w:bookmarkStart w:id="45" w:name="__Fieldmark__15_3466480831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brl</w:t>
            </w:r>
            <w:r>
              <w:rPr/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篡改提供的</w:t>
            </w:r>
            <w:r>
              <w:rPr/>
              <w:t>xbrl</w:t>
            </w:r>
            <w:r>
              <w:rPr/>
              <w:t>数据或</w:t>
            </w:r>
            <w:r>
              <w:rPr/>
              <w:t>.</w:t>
            </w:r>
            <w:r>
              <w:rPr/>
              <w:t>sign</w:t>
            </w:r>
            <w:r>
              <w:rPr/>
              <w:t>签名数据进行验证，是否可以验证有效性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验证不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6_3466480831"/>
            <w:bookmarkStart w:id="47" w:name="__Fieldmark__16_346648083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7_3466480831"/>
            <w:bookmarkStart w:id="49" w:name="__Fieldmark__17_3466480831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0" w:name="__RefHeading___Toc134715483"/>
      <w:bookmarkEnd w:id="50"/>
      <w:r>
        <w:rPr/>
        <w:t>XBRL</w:t>
      </w:r>
      <w:r>
        <w:rPr/>
        <w:t>与</w:t>
      </w:r>
      <w:r>
        <w:rPr/>
        <w:t>JSON</w:t>
      </w:r>
      <w:r>
        <w:rPr/>
        <w:t>互转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转换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提供的</w:t>
            </w:r>
            <w:r>
              <w:rPr/>
              <w:t>xbrl</w:t>
            </w:r>
            <w:r>
              <w:rPr/>
              <w:t>数据及文档中获取的</w:t>
            </w:r>
            <w:r>
              <w:rPr/>
              <w:t>xbrl</w:t>
            </w:r>
            <w:r>
              <w:rPr/>
              <w:t>数据能否转为</w:t>
            </w:r>
            <w:r>
              <w:rPr/>
              <w:t>jso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转换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8_3466480831"/>
            <w:bookmarkStart w:id="52" w:name="__Fieldmark__18_346648083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19_3466480831"/>
            <w:bookmarkStart w:id="54" w:name="__Fieldmark__19_3466480831"/>
            <w:bookmarkEnd w:id="5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转换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</w:t>
            </w:r>
            <w:r>
              <w:rPr/>
              <w:t>json</w:t>
            </w:r>
            <w:r>
              <w:rPr/>
              <w:t>能否转为</w:t>
            </w:r>
            <w:r>
              <w:rPr/>
              <w:t>xbrl</w:t>
            </w:r>
            <w:r>
              <w:rPr/>
              <w:t>数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转换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0_3466480831"/>
            <w:bookmarkStart w:id="56" w:name="__Fieldmark__20_346648083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1_3466480831"/>
            <w:bookmarkStart w:id="58" w:name="__Fieldmark__21_3466480831"/>
            <w:bookmarkEnd w:id="5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证不是由可信证书链颁发的签章证书签章的已被篡改文档时，提示文档验证不通过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2_3466480831"/>
            <w:bookmarkStart w:id="60" w:name="__Fieldmark__22_346648083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3_3466480831"/>
            <w:bookmarkStart w:id="62" w:name="__Fieldmark__23_3466480831"/>
            <w:bookmarkEnd w:id="6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证由可信证书链颁发的签章证书签章的未被篡改的文档时，返回文档验证通过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4_3466480831"/>
            <w:bookmarkStart w:id="64" w:name="__Fieldmark__24_346648083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5_3466480831"/>
            <w:bookmarkStart w:id="66" w:name="__Fieldmark__25_3466480831"/>
            <w:bookmarkEnd w:id="6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证由可信证书链颁发的签章证书签章的被篡改的文档时，提示文档验证不通过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6_3466480831"/>
            <w:bookmarkStart w:id="68" w:name="__Fieldmark__26_346648083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7_3466480831"/>
            <w:bookmarkStart w:id="70" w:name="__Fieldmark__27_3466480831"/>
            <w:bookmarkEnd w:id="7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1" w:name="__RefHeading___Toc134715485"/>
      <w:bookmarkEnd w:id="71"/>
      <w:r>
        <w:rPr/>
        <w:t>性能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7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具包版本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.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%</w:t>
            </w:r>
          </w:p>
        </w:tc>
      </w:tr>
      <w:tr>
        <w:trPr>
          <w:trHeight w:val="9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72" w:name="__RefHeading___Toc134715486"/>
      <w:bookmarkEnd w:id="72"/>
      <w:r>
        <w:rPr/>
        <w:t>测试用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工具包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000</w:t>
            </w:r>
            <w:r>
              <w:rPr/>
              <w:t>样本</w:t>
            </w:r>
            <w:r>
              <w:rPr/>
              <w:t>:</w:t>
            </w:r>
            <w:r>
              <w:rPr/>
              <w:t>75930</w:t>
            </w:r>
            <w:r>
              <w:rPr/>
              <w:t>毫秒</w:t>
            </w:r>
            <w:r>
              <w:rPr/>
              <w:t>,</w:t>
            </w:r>
            <w:r>
              <w:rPr/>
              <w:t>平均耗时</w:t>
            </w:r>
            <w:r>
              <w:rPr/>
              <w:t>6</w:t>
            </w:r>
            <w:r>
              <w:rPr/>
              <w:t>.9</w:t>
            </w:r>
            <w:r>
              <w:rPr/>
              <w:t>m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8_3466480831"/>
            <w:bookmarkStart w:id="74" w:name="__Fieldmark__28_346648083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29_3466480831"/>
            <w:bookmarkStart w:id="76" w:name="__Fieldmark__29_3466480831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x</w:t>
            </w:r>
            <w:r>
              <w:rPr/>
              <w:t>br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000</w:t>
            </w:r>
            <w:r>
              <w:rPr/>
              <w:t>样本</w:t>
            </w:r>
            <w:r>
              <w:rPr/>
              <w:t>:</w:t>
            </w:r>
            <w:r>
              <w:rPr/>
              <w:t>28195</w:t>
            </w:r>
            <w:r>
              <w:rPr/>
              <w:t>毫秒</w:t>
            </w:r>
            <w:r>
              <w:rPr/>
              <w:t>,</w:t>
            </w:r>
            <w:r>
              <w:rPr/>
              <w:t>平均耗时</w:t>
            </w:r>
            <w:r>
              <w:rPr/>
              <w:t>2</w:t>
            </w:r>
            <w:r>
              <w:rPr/>
              <w:t>.56</w:t>
            </w:r>
            <w:r>
              <w:rPr/>
              <w:t>m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0_3466480831"/>
            <w:bookmarkStart w:id="78" w:name="__Fieldmark__30_346648083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1_3466480831"/>
            <w:bookmarkStart w:id="80" w:name="__Fieldmark__31_3466480831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转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000</w:t>
            </w:r>
            <w:r>
              <w:rPr/>
              <w:t>样本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xbrl</w:t>
            </w:r>
            <w:r>
              <w:rPr/>
              <w:t>转</w:t>
            </w:r>
            <w:r>
              <w:rPr/>
              <w:t>j</w:t>
            </w:r>
            <w:r>
              <w:rPr/>
              <w:t>son:33338</w:t>
            </w:r>
            <w:r>
              <w:rPr/>
              <w:t>毫秒</w:t>
            </w:r>
            <w:r>
              <w:rPr/>
              <w:t>,</w:t>
            </w:r>
            <w:r>
              <w:rPr/>
              <w:t>平均耗时</w:t>
            </w:r>
            <w:r>
              <w:rPr/>
              <w:t>3</w:t>
            </w:r>
            <w:r>
              <w:rPr/>
              <w:t>.03ms</w:t>
            </w:r>
          </w:p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  <w:r>
              <w:rPr/>
              <w:t>转</w:t>
            </w:r>
            <w:r>
              <w:rPr/>
              <w:t>x</w:t>
            </w:r>
            <w:r>
              <w:rPr/>
              <w:t>brl:28100</w:t>
            </w:r>
            <w:r>
              <w:rPr/>
              <w:t>毫秒</w:t>
            </w:r>
            <w:r>
              <w:rPr/>
              <w:t>,</w:t>
            </w:r>
            <w:r>
              <w:rPr/>
              <w:t>平均耗时</w:t>
            </w:r>
            <w:r>
              <w:rPr/>
              <w:t>2</w:t>
            </w:r>
            <w:r>
              <w:rPr/>
              <w:t>.55m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2_3466480831"/>
            <w:bookmarkStart w:id="82" w:name="__Fieldmark__32_346648083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3_3466480831"/>
            <w:bookmarkStart w:id="84" w:name="__Fieldmark__33_3466480831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brl</w:t>
            </w:r>
            <w:r>
              <w:rPr/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000</w:t>
            </w:r>
            <w:r>
              <w:rPr/>
              <w:t>样本</w:t>
            </w:r>
            <w:r>
              <w:rPr/>
              <w:t>:4</w:t>
            </w:r>
            <w:r>
              <w:rPr/>
              <w:t>6560</w:t>
            </w:r>
            <w:r>
              <w:rPr/>
              <w:t>毫秒</w:t>
            </w:r>
            <w:r>
              <w:rPr/>
              <w:t>,</w:t>
            </w:r>
            <w:r>
              <w:rPr/>
              <w:t>平均耗时</w:t>
            </w:r>
            <w:r>
              <w:rPr/>
              <w:t>4</w:t>
            </w:r>
            <w:r>
              <w:rPr/>
              <w:t>.23m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34_3466480831"/>
            <w:bookmarkStart w:id="86" w:name="__Fieldmark__34_346648083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35_3466480831"/>
            <w:bookmarkStart w:id="88" w:name="__Fieldmark__35_3466480831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出</w:t>
            </w:r>
            <w:r>
              <w:rPr/>
              <w:t>xbr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000</w:t>
            </w:r>
            <w:r>
              <w:rPr/>
              <w:t>样本</w:t>
            </w:r>
            <w:r>
              <w:rPr/>
              <w:t>:</w:t>
            </w:r>
            <w:r>
              <w:rPr/>
              <w:t>33834</w:t>
            </w:r>
            <w:r>
              <w:rPr/>
              <w:t>毫秒</w:t>
            </w:r>
            <w:r>
              <w:rPr/>
              <w:t>,</w:t>
            </w:r>
            <w:r>
              <w:rPr/>
              <w:t>平均耗时</w:t>
            </w:r>
            <w:r>
              <w:rPr/>
              <w:t>3</w:t>
            </w:r>
            <w:r>
              <w:rPr/>
              <w:t>.</w:t>
            </w:r>
            <w:r>
              <w:rPr/>
              <w:t>0</w:t>
            </w:r>
            <w:r>
              <w:rPr/>
              <w:t>7m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36_3466480831"/>
            <w:bookmarkStart w:id="90" w:name="__Fieldmark__36_346648083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37_3466480831"/>
            <w:bookmarkStart w:id="92" w:name="__Fieldmark__37_3466480831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93" w:name="__RefHeading___Toc134715487"/>
      <w:bookmarkEnd w:id="93"/>
      <w:r>
        <w:rPr/>
        <w:t>安全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越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授权用户是否能在所授权限下进行工作，不容许超权限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工具包于</w:t>
            </w:r>
            <w:r>
              <w:rPr/>
              <w:t>Linux</w:t>
            </w:r>
            <w:r>
              <w:rPr/>
              <w:t>系统运行的权限判断访问权限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38_3466480831"/>
            <w:bookmarkStart w:id="95" w:name="__Fieldmark__38_346648083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39_3466480831"/>
            <w:bookmarkStart w:id="97" w:name="__Fieldmark__39_3466480831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存在安全漏洞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0_3466480831"/>
            <w:bookmarkStart w:id="99" w:name="__Fieldmark__40_346648083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1_3466480831"/>
            <w:bookmarkStart w:id="101" w:name="__Fieldmark__41_346648083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存在安全后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2_3466480831"/>
            <w:bookmarkStart w:id="103" w:name="__Fieldmark__42_346648083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43_3466480831"/>
            <w:bookmarkStart w:id="105" w:name="__Fieldmark__43_3466480831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6" w:name="__RefHeading___Toc134715488"/>
      <w:bookmarkEnd w:id="106"/>
      <w:r>
        <w:rPr/>
        <w:t>兼容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硬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1" w:hanging="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44_3466480831"/>
            <w:bookmarkStart w:id="108" w:name="__Fieldmark__44_346648083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45_3466480831"/>
            <w:bookmarkStart w:id="110" w:name="__Fieldmark__45_3466480831"/>
            <w:bookmarkEnd w:id="1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付费软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46_3466480831"/>
            <w:bookmarkStart w:id="112" w:name="__Fieldmark__46_346648083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47_3466480831"/>
            <w:bookmarkStart w:id="114" w:name="__Fieldmark__47_3466480831"/>
            <w:bookmarkEnd w:id="1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特定插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依赖</w:t>
            </w:r>
            <w:r>
              <w:rPr/>
              <w:t>l</w:t>
            </w:r>
            <w:r>
              <w:rPr/>
              <w:t>ibautoseal.so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48_3466480831"/>
            <w:bookmarkStart w:id="116" w:name="__Fieldmark__48_346648083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49_3466480831"/>
            <w:bookmarkStart w:id="118" w:name="__Fieldmark__49_3466480831"/>
            <w:bookmarkEnd w:id="1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50_3466480831"/>
            <w:bookmarkStart w:id="120" w:name="__Fieldmark__50_346648083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1_3466480831"/>
            <w:bookmarkStart w:id="122" w:name="__Fieldmark__51_3466480831"/>
            <w:bookmarkEnd w:id="1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52_3466480831"/>
            <w:bookmarkStart w:id="124" w:name="__Fieldmark__52_346648083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53_3466480831"/>
            <w:bookmarkStart w:id="126" w:name="__Fieldmark__53_3466480831"/>
            <w:bookmarkEnd w:id="12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27" w:name="__RefHeading___Toc134715489"/>
      <w:bookmarkEnd w:id="127"/>
      <w:r>
        <w:rPr/>
        <w:t>安装和手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安装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54_3466480831"/>
            <w:bookmarkStart w:id="129" w:name="__Fieldmark__54_346648083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55_3466480831"/>
            <w:bookmarkStart w:id="131" w:name="__Fieldmark__55_346648083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56_3466480831"/>
            <w:bookmarkStart w:id="133" w:name="__Fieldmark__56_346648083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57_3466480831"/>
            <w:bookmarkStart w:id="135" w:name="__Fieldmark__57_346648083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36" w:name="__RefHeading___Toc134715490"/>
      <w:bookmarkEnd w:id="136"/>
      <w:r>
        <w:rPr/>
        <w:t>缺陷的统计与分析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37" w:name="__RefHeading___Toc134715491"/>
      <w:r>
        <w:rPr/>
        <w:t>缺陷汇总</w:t>
      </w:r>
      <w:bookmarkEnd w:id="137"/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测试问题数量</w:t>
      </w:r>
      <w:r>
        <w:rPr>
          <w:rFonts w:cs="宋体;SimSun" w:ascii="宋体;SimSun" w:hAnsi="宋体;SimSun"/>
          <w:b/>
          <w:bCs/>
          <w:sz w:val="28"/>
        </w:rPr>
        <w:t>-</w:t>
      </w:r>
      <w:r>
        <w:rPr>
          <w:rFonts w:ascii="宋体;SimSun" w:hAnsi="宋体;SimSun" w:cs="宋体;SimSun"/>
          <w:b/>
          <w:bCs/>
          <w:sz w:val="28"/>
        </w:rPr>
        <w:t>问题类型</w:t>
      </w:r>
    </w:p>
    <w:p>
      <w:pPr>
        <w:pStyle w:val="Normal"/>
        <w:jc w:val="center"/>
        <w:rPr>
          <w:rFonts w:ascii="宋体;SimSun" w:hAnsi="宋体;SimSun" w:cs="宋体;SimSun"/>
          <w:color w:val="999999"/>
          <w:sz w:val="24"/>
        </w:rPr>
      </w:pPr>
      <w:r>
        <w:rPr>
          <w:rFonts w:ascii="宋体;SimSun" w:hAnsi="宋体;SimSun" w:cs="宋体;SimSun"/>
          <w:color w:val="999999"/>
          <w:sz w:val="24"/>
        </w:rPr>
        <w:t>无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测试问题数量</w:t>
      </w:r>
      <w:r>
        <w:rPr>
          <w:rFonts w:cs="宋体;SimSun" w:ascii="宋体;SimSun" w:hAnsi="宋体;SimSun"/>
          <w:b/>
          <w:bCs/>
          <w:sz w:val="28"/>
        </w:rPr>
        <w:t>-</w:t>
      </w:r>
      <w:r>
        <w:rPr>
          <w:rFonts w:ascii="宋体;SimSun" w:hAnsi="宋体;SimSun" w:cs="宋体;SimSun"/>
          <w:b/>
          <w:bCs/>
          <w:sz w:val="28"/>
        </w:rPr>
        <w:t>其他数据</w:t>
      </w:r>
    </w:p>
    <w:p>
      <w:pPr>
        <w:pStyle w:val="Normal"/>
        <w:jc w:val="center"/>
        <w:rPr>
          <w:rFonts w:ascii="宋体;SimSun" w:hAnsi="宋体;SimSun" w:cs="宋体;SimSun"/>
          <w:color w:val="999999"/>
          <w:sz w:val="24"/>
        </w:rPr>
      </w:pPr>
      <w:r>
        <w:rPr>
          <w:rFonts w:ascii="宋体;SimSun" w:hAnsi="宋体;SimSun" w:cs="宋体;SimSun"/>
          <w:color w:val="999999"/>
          <w:sz w:val="24"/>
        </w:rPr>
        <w:t>无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测试问题数量</w:t>
      </w:r>
      <w:r>
        <w:rPr>
          <w:rFonts w:cs="宋体;SimSun" w:ascii="宋体;SimSun" w:hAnsi="宋体;SimSun"/>
          <w:b/>
          <w:bCs/>
          <w:sz w:val="28"/>
        </w:rPr>
        <w:t>-</w:t>
      </w:r>
      <w:r>
        <w:rPr>
          <w:rFonts w:ascii="宋体;SimSun" w:hAnsi="宋体;SimSun" w:cs="宋体;SimSun"/>
          <w:b/>
          <w:bCs/>
          <w:sz w:val="28"/>
        </w:rPr>
        <w:t>问题产生原因</w:t>
      </w:r>
    </w:p>
    <w:p>
      <w:pPr>
        <w:pStyle w:val="Normal"/>
        <w:jc w:val="center"/>
        <w:rPr>
          <w:rFonts w:ascii="宋体;SimSun" w:hAnsi="宋体;SimSun" w:cs="宋体;SimSun"/>
          <w:color w:val="999999"/>
          <w:sz w:val="24"/>
        </w:rPr>
      </w:pPr>
      <w:r>
        <w:rPr>
          <w:rFonts w:ascii="宋体;SimSun" w:hAnsi="宋体;SimSun" w:cs="宋体;SimSun"/>
          <w:color w:val="999999"/>
          <w:sz w:val="24"/>
        </w:rPr>
        <w:t>无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38" w:name="__RefHeading___Toc134715492"/>
      <w:r>
        <w:rPr/>
        <w:t>缺陷分析</w:t>
      </w:r>
      <w:bookmarkEnd w:id="138"/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重要缺陷分析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356"/>
        <w:gridCol w:w="2464"/>
        <w:gridCol w:w="1591"/>
      </w:tblGrid>
      <w:tr>
        <w:trPr>
          <w:trHeight w:val="514" w:hRule="atLeast"/>
        </w:trPr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块名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缺陷编号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要描述</w:t>
            </w:r>
          </w:p>
        </w:tc>
        <w:tc>
          <w:tcPr>
            <w:tcW w:w="2464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析结果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试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通过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ass/Fai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39" w:name="__RefHeading___Toc134715493"/>
      <w:r>
        <w:rPr/>
        <w:t>残留缺陷与未解决问题</w:t>
      </w:r>
      <w:bookmarkEnd w:id="139"/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残留缺陷与未解决问题列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70"/>
        <w:gridCol w:w="722"/>
        <w:gridCol w:w="2048"/>
        <w:gridCol w:w="3892"/>
      </w:tblGrid>
      <w:tr>
        <w:trPr>
          <w:trHeight w:val="514" w:hRule="atLeast"/>
        </w:trPr>
        <w:tc>
          <w:tcPr>
            <w:tcW w:w="1240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模块名称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缺陷编号</w:t>
            </w:r>
          </w:p>
        </w:tc>
        <w:tc>
          <w:tcPr>
            <w:tcW w:w="72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2048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</w:t>
            </w:r>
          </w:p>
        </w:tc>
        <w:tc>
          <w:tcPr>
            <w:tcW w:w="389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原因分析</w:t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40" w:name="__RefHeading___Toc134715494"/>
      <w:bookmarkEnd w:id="140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41" w:name="__RefHeading___Toc134715495"/>
      <w:bookmarkEnd w:id="141"/>
      <w:r>
        <w:rPr/>
        <w:t>测试结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用友公司个性化工具包”在进行功能、性能、安全性、兼容性、安装和手册功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方面进行了全面、严格、规范的测试。测试结果表明：“</w:t>
      </w:r>
      <w:r>
        <w:rPr>
          <w:color w:val="000000"/>
          <w:sz w:val="24"/>
        </w:rPr>
        <w:t>用友公司</w:t>
      </w:r>
      <w:r>
        <w:rPr>
          <w:rFonts w:ascii="宋体;SimSun" w:hAnsi="宋体;SimSun" w:cs="宋体;SimSun"/>
          <w:sz w:val="24"/>
        </w:rPr>
        <w:t>个性工具包”达到业务需求的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结论：通过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42" w:name="__RefHeading___Toc134715496"/>
      <w:r>
        <w:rPr/>
        <w:t>建议</w:t>
      </w:r>
      <w:bookmarkEnd w:id="142"/>
      <w:r>
        <w:rPr>
          <w:rFonts w:eastAsia="Arial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第%1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;SimHei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正文首行缩进 字符11"/>
    <w:qFormat/>
    <w:rPr>
      <w:kern w:val="2"/>
      <w:sz w:val="21"/>
      <w:szCs w:val="22"/>
    </w:rPr>
  </w:style>
  <w:style w:type="character" w:styleId="3">
    <w:name w:val="标题 3 字符"/>
    <w:qFormat/>
    <w:rPr>
      <w:rFonts w:eastAsia="黑体;SimHei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;SimSun" w:hAnsi="宋体;SimSun" w:cs="宋体;SimSun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1">
    <w:name w:val="正文文本首行缩进1"/>
    <w:basedOn w:val="Normal"/>
    <w:qFormat/>
    <w:pPr>
      <w:spacing w:lineRule="atLeast" w:line="360" w:before="100" w:after="100"/>
      <w:ind w:firstLine="425"/>
      <w:textAlignment w:val="baseline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45:00Z</dcterms:created>
  <dc:creator>ct</dc:creator>
  <dc:description/>
  <cp:keywords/>
  <dc:language>en-US</dc:language>
  <cp:lastModifiedBy>charker perhamer</cp:lastModifiedBy>
  <dcterms:modified xsi:type="dcterms:W3CDTF">2023-05-11T10:45:00Z</dcterms:modified>
  <cp:revision>3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2BE21A84E91BBB7BAA23CCB4E3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