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60" w:before="0" w:after="0"/>
        <w:jc w:val="both"/>
        <w:rPr>
          <w:rFonts w:ascii="仿宋_GB2312" w:hAnsi="仿宋_GB2312" w:eastAsia="仿宋_GB2312"/>
          <w:sz w:val="36"/>
          <w:szCs w:val="36"/>
          <w:del w:id="3" w:author="李晓玢" w:date="2012-06-05T16:38:00Z"/>
        </w:rPr>
      </w:pPr>
      <w:ins w:id="0" w:author="侯滇涛" w:date="2012-05-08T09:35:00Z">
        <w:del w:id="1" w:author="李晓玢" w:date="2012-06-05T16:38:00Z">
          <w:r>
            <w:rPr>
              <w:rFonts w:ascii="仿宋_GB2312" w:hAnsi="仿宋_GB2312" w:eastAsia="仿宋_GB2312"/>
              <w:sz w:val="36"/>
              <w:szCs w:val="36"/>
            </w:rPr>
            <w:delText>附件</w:delText>
          </w:r>
        </w:del>
      </w:ins>
      <w:del w:id="2" w:author="李晓玢" w:date="2012-06-05T16:38:00Z">
        <w:r>
          <w:rPr>
            <w:rFonts w:eastAsia="仿宋_GB2312" w:ascii="仿宋_GB2312" w:hAnsi="仿宋_GB2312"/>
            <w:sz w:val="36"/>
            <w:szCs w:val="36"/>
          </w:rPr>
          <w:delText>3</w:delText>
        </w:r>
      </w:del>
    </w:p>
    <w:p>
      <w:pPr>
        <w:pStyle w:val="Style16"/>
        <w:widowControl w:val="false"/>
        <w:overflowPunct w:val="true"/>
        <w:autoSpaceDE w:val="true"/>
        <w:bidi w:val="0"/>
        <w:spacing w:lineRule="exact" w:line="560" w:before="0" w:after="0"/>
        <w:ind w:hanging="0"/>
        <w:jc w:val="both"/>
        <w:textAlignment w:val="auto"/>
        <w:rPr>
          <w:rFonts w:ascii="仿宋_GB2312" w:hAnsi="仿宋_GB2312" w:eastAsia="仿宋_GB2312"/>
          <w:sz w:val="30"/>
          <w:szCs w:val="30"/>
          <w:del w:id="5" w:author="李晓玢" w:date="2012-06-05T16:38:00Z"/>
        </w:rPr>
      </w:pPr>
      <w:del w:id="4" w:author="李晓玢" w:date="2012-06-05T16:38:00Z">
        <w:r>
          <w:rPr>
            <w:rFonts w:ascii="仿宋_GB2312" w:hAnsi="仿宋_GB2312" w:eastAsia="仿宋_GB2312"/>
            <w:sz w:val="30"/>
            <w:szCs w:val="30"/>
          </w:rPr>
          <w:delText>享受资源综合利用产品即征即退纳税人报告表（适用水泥及水泥熟料产品）</w:delText>
        </w:r>
      </w:del>
    </w:p>
    <w:p>
      <w:pPr>
        <w:pStyle w:val="Style16"/>
        <w:widowControl w:val="false"/>
        <w:spacing w:lineRule="exact" w:line="560"/>
        <w:ind w:firstLine="960"/>
        <w:jc w:val="center"/>
        <w:rPr>
          <w:rFonts w:ascii="仿宋_GB2312" w:hAnsi="仿宋_GB2312" w:eastAsia="仿宋_GB2312"/>
        </w:rPr>
      </w:pPr>
      <w:del w:id="6" w:author="李晓玢" w:date="2012-06-05T16:38:00Z">
        <w:r>
          <w:rPr>
            <w:rFonts w:ascii="仿宋_GB2312" w:hAnsi="仿宋_GB2312" w:eastAsia="仿宋_GB2312"/>
          </w:rPr>
          <w:delText>报告所属期：     年      月</w:delText>
        </w:r>
      </w:del>
    </w:p>
    <w:tbl>
      <w:tblPr>
        <w:tblW w:w="1546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898"/>
        <w:gridCol w:w="955"/>
        <w:gridCol w:w="841"/>
        <w:gridCol w:w="2987"/>
        <w:gridCol w:w="861"/>
        <w:gridCol w:w="934"/>
        <w:gridCol w:w="146"/>
        <w:gridCol w:w="176"/>
        <w:gridCol w:w="322"/>
        <w:gridCol w:w="322"/>
        <w:gridCol w:w="260"/>
        <w:gridCol w:w="62"/>
        <w:gridCol w:w="322"/>
        <w:gridCol w:w="322"/>
        <w:gridCol w:w="322"/>
        <w:gridCol w:w="52"/>
        <w:gridCol w:w="270"/>
        <w:gridCol w:w="322"/>
        <w:gridCol w:w="322"/>
        <w:gridCol w:w="166"/>
        <w:gridCol w:w="156"/>
        <w:gridCol w:w="322"/>
        <w:gridCol w:w="322"/>
        <w:gridCol w:w="322"/>
        <w:gridCol w:w="138"/>
        <w:gridCol w:w="184"/>
        <w:gridCol w:w="322"/>
        <w:gridCol w:w="322"/>
        <w:gridCol w:w="794"/>
      </w:tblGrid>
      <w:tr>
        <w:trPr>
          <w:trHeight w:val="2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7" w:author="李晓玢" w:date="2012-06-05T16:38:00Z">
              <w:r>
                <w:rPr>
                  <w:rFonts w:ascii="仿宋_GB2312" w:hAnsi="仿宋_GB2312" w:eastAsia="仿宋_GB2312"/>
                </w:rPr>
                <w:delText>纳税人名称</w:delText>
              </w:r>
            </w:del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8" w:author="李晓玢" w:date="2012-06-05T16:38:00Z">
              <w:r>
                <w:rPr>
                  <w:rFonts w:ascii="仿宋_GB2312" w:hAnsi="仿宋_GB2312" w:eastAsia="仿宋_GB2312"/>
                </w:rPr>
                <w:delText>纳税人识别号</w:delText>
              </w:r>
            </w:del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/>
            </w:pPr>
            <w:del w:id="9" w:author="李晓玢" w:date="2012-06-05T16:38:00Z">
              <w:r>
                <w:rPr>
                  <w:rFonts w:ascii="仿宋_GB2312" w:hAnsi="仿宋_GB2312" w:eastAsia="仿宋_GB2312"/>
                </w:rPr>
                <w:delText>享受即征即退产品名称</w:delText>
              </w:r>
            </w:del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del w:id="10" w:author="李晓玢" w:date="2012-06-05T16:38:00Z">
              <w:r>
                <w:rPr>
                  <w:rFonts w:ascii="仿宋_GB2312" w:hAnsi="仿宋_GB2312" w:eastAsia="仿宋_GB2312"/>
                </w:rPr>
                <w:delText>本期产品产销情况</w:delText>
              </w:r>
            </w:del>
          </w:p>
        </w:tc>
        <w:tc>
          <w:tcPr>
            <w:tcW w:w="110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del w:id="11" w:author="李晓玢" w:date="2012-06-05T16:38:00Z">
              <w:r>
                <w:rPr>
                  <w:rFonts w:ascii="仿宋_GB2312" w:hAnsi="仿宋_GB2312" w:eastAsia="仿宋_GB2312"/>
                </w:rPr>
                <w:delText>本期综合利用资源来源及耗用情况</w:delText>
              </w:r>
            </w:del>
          </w:p>
        </w:tc>
      </w:tr>
      <w:tr>
        <w:trPr>
          <w:trHeight w:val="1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12" w:author="李晓玢" w:date="2012-06-05T16:38:00Z">
              <w:r>
                <w:rPr>
                  <w:rFonts w:ascii="仿宋_GB2312" w:hAnsi="仿宋_GB2312" w:eastAsia="仿宋_GB2312"/>
                </w:rPr>
                <w:delText>数量单位</w:delText>
              </w:r>
            </w:del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13" w:author="李晓玢" w:date="2012-06-05T16:38:00Z">
              <w:r>
                <w:rPr>
                  <w:rFonts w:ascii="仿宋_GB2312" w:hAnsi="仿宋_GB2312" w:eastAsia="仿宋_GB2312"/>
                </w:rPr>
                <w:delText>生产数量</w:delText>
              </w:r>
            </w:del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14" w:author="李晓玢" w:date="2012-06-05T16:38:00Z">
              <w:r>
                <w:rPr>
                  <w:rFonts w:ascii="仿宋_GB2312" w:hAnsi="仿宋_GB2312" w:eastAsia="仿宋_GB2312"/>
                </w:rPr>
                <w:delText>销售数量</w:delText>
              </w:r>
            </w:del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15" w:author="李晓玢" w:date="2012-06-05T16:38:00Z">
              <w:r>
                <w:rPr>
                  <w:rFonts w:ascii="仿宋_GB2312" w:hAnsi="仿宋_GB2312" w:eastAsia="仿宋_GB2312"/>
                </w:rPr>
                <w:delText>资源名称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del w:id="16" w:author="李晓玢" w:date="2012-06-05T16:38:00Z">
              <w:r>
                <w:rPr>
                  <w:rFonts w:ascii="仿宋_GB2312" w:hAnsi="仿宋_GB2312" w:eastAsia="仿宋_GB2312"/>
                </w:rPr>
                <w:delText>数量单位</w:delText>
              </w:r>
            </w:del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  <w:del w:id="18" w:author="李晓玢" w:date="2012-06-05T16:38:00Z"/>
              </w:rPr>
            </w:pPr>
            <w:del w:id="17" w:author="李晓玢" w:date="2012-06-05T16:38:00Z">
              <w:r>
                <w:rPr>
                  <w:rFonts w:ascii="仿宋_GB2312" w:hAnsi="仿宋_GB2312" w:eastAsia="仿宋_GB2312"/>
                </w:rPr>
                <w:delText>购进</w:delText>
              </w:r>
            </w:del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" w:hAnsi="仿宋_GB2312" w:eastAsia="仿宋_GB2312"/>
              </w:rPr>
            </w:pPr>
            <w:del w:id="19" w:author="李晓玢" w:date="2012-06-05T16:38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280" w:after="0"/>
              <w:jc w:val="center"/>
              <w:textAlignment w:val="auto"/>
              <w:rPr>
                <w:rFonts w:ascii="仿宋_GB2312" w:hAnsi="仿宋_GB2312" w:eastAsia="仿宋_GB2312"/>
                <w:del w:id="21" w:author="李晓玢" w:date="2012-06-05T16:38:00Z"/>
              </w:rPr>
            </w:pPr>
            <w:del w:id="20" w:author="李晓玢" w:date="2012-06-05T16:38:00Z">
              <w:r>
                <w:rPr>
                  <w:rFonts w:ascii="仿宋_GB2312" w:hAnsi="仿宋_GB2312" w:eastAsia="仿宋_GB2312"/>
                </w:rPr>
                <w:delText>自产</w:delText>
              </w:r>
            </w:del>
          </w:p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2" w:author="李晓玢" w:date="2012-06-05T16:38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3" w:author="李晓玢" w:date="2012-06-05T16:38:00Z">
              <w:r>
                <w:rPr>
                  <w:rFonts w:ascii="仿宋_GB2312" w:hAnsi="仿宋_GB2312" w:eastAsia="仿宋_GB2312"/>
                </w:rPr>
                <w:delText>堆放场地面积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  <w:del w:id="25" w:author="李晓玢" w:date="2012-06-05T16:38:00Z"/>
              </w:rPr>
            </w:pPr>
            <w:del w:id="24" w:author="李晓玢" w:date="2012-06-05T16:38:00Z">
              <w:r>
                <w:rPr>
                  <w:rFonts w:ascii="仿宋_GB2312" w:hAnsi="仿宋_GB2312" w:eastAsia="仿宋_GB2312"/>
                </w:rPr>
                <w:delText>耗用</w:delText>
              </w:r>
            </w:del>
          </w:p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6" w:author="李晓玢" w:date="2012-06-05T16:38:00Z">
              <w:r>
                <w:rPr>
                  <w:rFonts w:ascii="仿宋_GB2312" w:hAnsi="仿宋_GB2312" w:eastAsia="仿宋_GB2312"/>
                </w:rPr>
                <w:delText>数量</w:delText>
              </w:r>
            </w:del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7" w:author="李晓玢" w:date="2012-06-05T16:38:00Z">
              <w:r>
                <w:rPr>
                  <w:rFonts w:ascii="仿宋_GB2312" w:hAnsi="仿宋_GB2312" w:eastAsia="仿宋_GB2312"/>
                </w:rPr>
                <w:delText>产品生产耗用生产原料总量</w:delText>
              </w:r>
            </w:del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del w:id="28" w:author="李晓玢" w:date="2012-06-05T16:38:00Z">
              <w:r>
                <w:rPr>
                  <w:rFonts w:ascii="仿宋_GB2312" w:hAnsi="仿宋_GB2312" w:eastAsia="仿宋_GB2312"/>
                </w:rPr>
                <w:delText>耗用的废渣占耗用生产原料的比重</w:delText>
              </w:r>
            </w:del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del w:id="29" w:author="李晓玢" w:date="2012-06-05T16:38:00Z">
              <w:r>
                <w:rPr>
                  <w:rFonts w:ascii="仿宋_GB2312" w:hAnsi="仿宋_GB2312" w:eastAsia="仿宋_GB2312"/>
                </w:rPr>
                <w:delText>水泥熟料</w:delText>
              </w:r>
            </w:del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ins w:id="30" w:author="侯滇涛" w:date="2012-05-08T09:35:00Z">
              <w:del w:id="31" w:author="李晓玢" w:date="2012-06-05T16:38:00Z">
                <w:r>
                  <w:rPr>
                    <w:rFonts w:ascii="仿宋_GB2312" w:hAnsi="仿宋_GB2312" w:eastAsia="仿宋_GB2312"/>
                  </w:rPr>
                  <w:delText>废渣</w:delText>
                </w:r>
              </w:del>
            </w:ins>
            <w:ins w:id="32" w:author="侯滇涛" w:date="2012-05-08T09:35:00Z">
              <w:del w:id="33" w:author="李晓玢" w:date="2012-06-05T16:38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34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35" w:author="侯滇涛" w:date="2012-05-08T09:35:00Z">
              <w:del w:id="36" w:author="李晓玢" w:date="2012-06-05T16:38:00Z">
                <w:r>
                  <w:rPr>
                    <w:rFonts w:ascii="仿宋_GB2312" w:hAnsi="仿宋_GB2312" w:eastAsia="仿宋_GB2312"/>
                  </w:rPr>
                  <w:delText>废渣</w:delText>
                </w:r>
              </w:del>
            </w:ins>
            <w:ins w:id="37" w:author="侯滇涛" w:date="2012-05-08T09:35:00Z">
              <w:del w:id="38" w:author="李晓玢" w:date="2012-06-05T16:38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39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0" w:author="李晓玢" w:date="2012-06-05T16:38:00Z">
              <w:r>
                <w:rPr>
                  <w:rFonts w:eastAsia="仿宋_GB2312" w:cs="仿宋_GB2312" w:ascii="仿宋_GB2312" w:hAnsi="仿宋_GB2312"/>
                </w:rPr>
                <w:delText>……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41" w:author="侯滇涛" w:date="2012-05-08T09:35:00Z">
              <w:del w:id="42" w:author="李晓玢" w:date="2012-06-05T16:38:00Z">
                <w:r>
                  <w:rPr>
                    <w:rFonts w:ascii="仿宋_GB2312" w:hAnsi="仿宋_GB2312" w:eastAsia="仿宋_GB2312"/>
                  </w:rPr>
                  <w:delText>自制熟料生产水泥</w:delText>
                </w:r>
              </w:del>
            </w:ins>
            <w:ins w:id="43" w:author="侯滇涛" w:date="2012-05-08T09:35:00Z">
              <w:del w:id="44" w:author="李晓玢" w:date="2012-06-05T16:38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45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  <w:del w:id="47" w:author="李晓玢" w:date="2012-06-05T16:38:00Z"/>
              </w:rPr>
            </w:pPr>
            <w:del w:id="46" w:author="李晓玢" w:date="2012-06-05T16:38:00Z">
              <w:r>
                <w:rPr>
                  <w:rFonts w:eastAsia="仿宋_GB2312" w:ascii="仿宋_GB2312" w:hAnsi="仿宋_GB2312"/>
                </w:rPr>
              </w:r>
            </w:del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both"/>
              <w:rPr>
                <w:rFonts w:ascii="仿宋_GB2312" w:hAnsi="仿宋_GB2312" w:eastAsia="仿宋_GB2312"/>
              </w:rPr>
            </w:pPr>
            <w:ins w:id="48" w:author="侯滇涛" w:date="2012-05-08T09:35:00Z">
              <w:del w:id="49" w:author="李晓玢" w:date="2012-06-05T16:38:00Z">
                <w:r>
                  <w:rPr>
                    <w:rFonts w:ascii="仿宋_GB2312" w:hAnsi="仿宋_GB2312" w:eastAsia="仿宋_GB2312"/>
                  </w:rPr>
                  <w:delText>生料烧制阶段耗用废渣</w:delText>
                </w:r>
              </w:del>
            </w:ins>
            <w:ins w:id="50" w:author="侯滇涛" w:date="2012-05-08T09:35:00Z">
              <w:del w:id="51" w:author="李晓玢" w:date="2012-06-05T16:38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52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</w:rPr>
            </w:pPr>
            <w:del w:id="53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</w:rPr>
            </w:pPr>
            <w:del w:id="54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del w:id="55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del w:id="56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both"/>
              <w:rPr>
                <w:rFonts w:ascii="仿宋_GB2312" w:hAnsi="仿宋_GB2312" w:eastAsia="仿宋_GB2312"/>
              </w:rPr>
            </w:pPr>
            <w:ins w:id="57" w:author="侯滇涛" w:date="2012-05-08T09:35:00Z">
              <w:del w:id="58" w:author="李晓玢" w:date="2012-06-05T16:38:00Z">
                <w:r>
                  <w:rPr>
                    <w:rFonts w:ascii="仿宋_GB2312" w:hAnsi="仿宋_GB2312" w:eastAsia="仿宋_GB2312"/>
                  </w:rPr>
                  <w:delText>生料烧制阶段耗用废渣</w:delText>
                </w:r>
              </w:del>
            </w:ins>
            <w:ins w:id="59" w:author="侯滇涛" w:date="2012-05-08T09:35:00Z">
              <w:del w:id="60" w:author="李晓玢" w:date="2012-06-05T16:38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61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</w:rPr>
            </w:pPr>
            <w:del w:id="62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</w:rPr>
            </w:pPr>
            <w:del w:id="63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del w:id="64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del w:id="65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66" w:author="李晓玢" w:date="2012-06-05T16:38:00Z">
              <w:r>
                <w:rPr>
                  <w:rFonts w:eastAsia="仿宋_GB2312" w:cs="仿宋_GB2312" w:ascii="仿宋_GB2312" w:hAnsi="仿宋_GB2312"/>
                </w:rPr>
                <w:delText>……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67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68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del w:id="69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del w:id="70" w:author="李晓玢" w:date="2012-06-05T16:38:00Z">
              <w:r>
                <w:rPr>
                  <w:rFonts w:eastAsia="仿宋_GB2312" w:cs="仿宋_GB2312" w:ascii="仿宋_GB2312" w:hAnsi="仿宋_GB2312"/>
                </w:rPr>
                <w:delText>—</w:delText>
              </w:r>
            </w:del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both"/>
              <w:rPr>
                <w:rFonts w:ascii="仿宋_GB2312" w:hAnsi="仿宋_GB2312" w:eastAsia="仿宋_GB2312"/>
              </w:rPr>
            </w:pPr>
            <w:ins w:id="71" w:author="侯滇涛" w:date="2012-05-08T09:35:00Z">
              <w:del w:id="72" w:author="李晓玢" w:date="2012-06-05T16:38:00Z">
                <w:r>
                  <w:rPr>
                    <w:rFonts w:ascii="仿宋_GB2312" w:hAnsi="仿宋_GB2312" w:eastAsia="仿宋_GB2312"/>
                  </w:rPr>
                  <w:delText>熟料研磨阶段耗用废渣</w:delText>
                </w:r>
              </w:del>
            </w:ins>
            <w:ins w:id="73" w:author="侯滇涛" w:date="2012-05-08T09:35:00Z">
              <w:del w:id="74" w:author="李晓玢" w:date="2012-06-05T16:38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75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both"/>
              <w:rPr>
                <w:rFonts w:ascii="仿宋_GB2312" w:hAnsi="仿宋_GB2312" w:eastAsia="仿宋_GB2312"/>
              </w:rPr>
            </w:pPr>
            <w:ins w:id="76" w:author="侯滇涛" w:date="2012-05-08T09:35:00Z">
              <w:del w:id="77" w:author="李晓玢" w:date="2012-06-05T16:38:00Z">
                <w:r>
                  <w:rPr>
                    <w:rFonts w:ascii="仿宋_GB2312" w:hAnsi="仿宋_GB2312" w:eastAsia="仿宋_GB2312"/>
                  </w:rPr>
                  <w:delText>熟料研磨阶段耗用废渣</w:delText>
                </w:r>
              </w:del>
            </w:ins>
            <w:ins w:id="78" w:author="侯滇涛" w:date="2012-05-08T09:35:00Z">
              <w:del w:id="79" w:author="李晓玢" w:date="2012-06-05T16:38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80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81" w:author="李晓玢" w:date="2012-06-05T16:38:00Z">
              <w:r>
                <w:rPr>
                  <w:rFonts w:eastAsia="仿宋_GB2312" w:cs="仿宋_GB2312" w:ascii="仿宋_GB2312" w:hAnsi="仿宋_GB2312"/>
                </w:rPr>
                <w:delText>……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82" w:author="侯滇涛" w:date="2012-05-08T09:35:00Z">
              <w:del w:id="83" w:author="李晓玢" w:date="2012-06-05T16:38:00Z">
                <w:r>
                  <w:rPr>
                    <w:rFonts w:ascii="仿宋_GB2312" w:hAnsi="仿宋_GB2312" w:eastAsia="仿宋_GB2312"/>
                  </w:rPr>
                  <w:delText>外购熟料生产水泥</w:delText>
                </w:r>
              </w:del>
            </w:ins>
            <w:ins w:id="84" w:author="侯滇涛" w:date="2012-05-08T09:35:00Z">
              <w:del w:id="85" w:author="李晓玢" w:date="2012-06-05T16:38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86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87" w:author="侯滇涛" w:date="2012-05-08T09:35:00Z">
              <w:del w:id="88" w:author="李晓玢" w:date="2012-06-05T16:38:00Z">
                <w:r>
                  <w:rPr>
                    <w:rFonts w:ascii="仿宋_GB2312" w:hAnsi="仿宋_GB2312" w:eastAsia="仿宋_GB2312"/>
                  </w:rPr>
                  <w:delText>废渣</w:delText>
                </w:r>
              </w:del>
            </w:ins>
            <w:ins w:id="89" w:author="侯滇涛" w:date="2012-05-08T09:35:00Z">
              <w:del w:id="90" w:author="李晓玢" w:date="2012-06-05T16:38:00Z">
                <w:r>
                  <w:rPr>
                    <w:rFonts w:eastAsia="仿宋_GB2312" w:ascii="仿宋_GB2312" w:hAnsi="仿宋_GB2312"/>
                  </w:rPr>
                  <w:delText>A</w:delText>
                </w:r>
              </w:del>
            </w:ins>
            <w:del w:id="91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92" w:author="侯滇涛" w:date="2012-05-08T09:35:00Z">
              <w:del w:id="93" w:author="李晓玢" w:date="2012-06-05T16:38:00Z">
                <w:r>
                  <w:rPr>
                    <w:rFonts w:ascii="仿宋_GB2312" w:hAnsi="仿宋_GB2312" w:eastAsia="仿宋_GB2312"/>
                  </w:rPr>
                  <w:delText>废渣</w:delText>
                </w:r>
              </w:del>
            </w:ins>
            <w:ins w:id="94" w:author="侯滇涛" w:date="2012-05-08T09:35:00Z">
              <w:del w:id="95" w:author="李晓玢" w:date="2012-06-05T16:38:00Z">
                <w:r>
                  <w:rPr>
                    <w:rFonts w:eastAsia="仿宋_GB2312" w:ascii="仿宋_GB2312" w:hAnsi="仿宋_GB2312"/>
                  </w:rPr>
                  <w:delText>B</w:delText>
                </w:r>
              </w:del>
            </w:ins>
            <w:del w:id="96" w:author="李晓玢" w:date="2012-06-05T16:38:00Z">
              <w:r>
                <w:rPr>
                  <w:rFonts w:ascii="仿宋_GB2312" w:hAnsi="仿宋_GB2312" w:eastAsia="仿宋_GB2312"/>
                </w:rPr>
                <w:delText>：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</w:rPr>
            </w:pPr>
            <w:del w:id="97" w:author="李晓玢" w:date="2012-06-05T16:38:00Z">
              <w:r>
                <w:rPr>
                  <w:rFonts w:eastAsia="仿宋_GB2312" w:cs="仿宋_GB2312" w:ascii="仿宋_GB2312" w:hAnsi="仿宋_GB2312"/>
                </w:rPr>
                <w:delText>……</w:delText>
              </w:r>
            </w:del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98" w:author="李晓玢" w:date="2012-06-05T16:38:00Z">
              <w:r>
                <w:rPr>
                  <w:rFonts w:ascii="仿宋_GB2312" w:hAnsi="仿宋_GB2312" w:eastAsia="仿宋_GB2312"/>
                </w:rPr>
                <w:delText>合  计</w:delText>
              </w:r>
            </w:del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99" w:author="李晓玢" w:date="2012-06-05T16:38:00Z">
              <w:r>
                <w:rPr>
                  <w:rFonts w:ascii="仿宋_GB2312" w:hAnsi="仿宋_GB2312" w:eastAsia="仿宋_GB2312"/>
                </w:rPr>
                <w:delText>纳税人声明</w:delText>
              </w:r>
            </w:del>
          </w:p>
        </w:tc>
        <w:tc>
          <w:tcPr>
            <w:tcW w:w="137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ind w:hanging="0"/>
              <w:jc w:val="center"/>
              <w:textAlignment w:val="auto"/>
              <w:rPr>
                <w:del w:id="101" w:author="李晓玢" w:date="2012-06-05T16:38:00Z"/>
              </w:rPr>
            </w:pPr>
            <w:del w:id="100" w:author="李晓玢" w:date="2012-06-05T16:38:00Z">
              <w:r>
                <w:rPr>
                  <w:rFonts w:ascii="仿宋_GB2312" w:hAnsi="仿宋_GB2312" w:eastAsia="仿宋_GB2312"/>
                </w:rPr>
                <w:delText>此报告期所有数据均真实有效，与企业生产经营情况相符，如不符，愿承担相应法律责任。</w:delText>
              </w:r>
            </w:del>
          </w:p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ind w:hanging="0"/>
              <w:jc w:val="center"/>
              <w:textAlignment w:val="auto"/>
              <w:rPr>
                <w:del w:id="103" w:author="李晓玢" w:date="2012-06-05T16:38:00Z"/>
              </w:rPr>
            </w:pPr>
            <w:del w:id="102" w:author="李晓玢" w:date="2012-06-05T16:38:00Z">
              <w:r>
                <w:rPr/>
              </w:r>
            </w:del>
          </w:p>
          <w:p>
            <w:pPr>
              <w:pStyle w:val="Normal"/>
              <w:spacing w:lineRule="exact" w:line="240"/>
              <w:rPr>
                <w:sz w:val="24"/>
                <w:del w:id="105" w:author="李晓玢" w:date="2012-06-05T16:38:00Z"/>
              </w:rPr>
            </w:pPr>
            <w:del w:id="104" w:author="李晓玢" w:date="2012-06-05T16:38:00Z">
              <w:r>
                <w:rPr>
                  <w:sz w:val="24"/>
                </w:rPr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  <w:del w:id="109" w:author="李晓玢" w:date="2012-06-05T16:38:00Z"/>
              </w:rPr>
            </w:pPr>
            <w:ins w:id="106" w:author="侯滇涛" w:date="2012-05-08T09:35:00Z">
              <w:del w:id="107" w:author="李晓玢" w:date="2012-06-05T16:38:00Z">
                <w:r>
                  <w:rPr>
                    <w:rFonts w:eastAsia="仿宋_GB2312" w:cs="仿宋_GB2312" w:ascii="仿宋_GB2312" w:hAnsi="仿宋_GB2312"/>
                  </w:rPr>
                  <w:delText xml:space="preserve">                                </w:delText>
                </w:r>
              </w:del>
            </w:ins>
            <w:del w:id="108" w:author="李晓玢" w:date="2012-06-05T16:38:00Z">
              <w:r>
                <w:rPr>
                  <w:rFonts w:ascii="仿宋_GB2312" w:hAnsi="仿宋_GB2312" w:eastAsia="仿宋_GB2312"/>
                </w:rPr>
                <w:delText xml:space="preserve">法人代表签字                财务人员签字                 企业公章 </w:delText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110" w:author="侯滇涛" w:date="2012-05-08T09:35:00Z">
              <w:del w:id="111" w:author="李晓玢" w:date="2012-06-05T16:38:00Z">
                <w:r>
                  <w:rPr>
                    <w:rFonts w:eastAsia="仿宋_GB2312" w:cs="仿宋_GB2312" w:ascii="仿宋_GB2312" w:hAnsi="仿宋_GB2312"/>
                  </w:rPr>
                  <w:delText xml:space="preserve">                                                                                         </w:delText>
                </w:r>
              </w:del>
            </w:ins>
            <w:del w:id="112" w:author="李晓玢" w:date="2012-06-05T16:38:00Z">
              <w:r>
                <w:rPr>
                  <w:rFonts w:ascii="仿宋_GB2312" w:hAnsi="仿宋_GB2312" w:eastAsia="仿宋_GB2312"/>
                </w:rPr>
                <w:delText>年  月  日</w:delText>
              </w:r>
            </w:del>
          </w:p>
        </w:tc>
      </w:tr>
    </w:tbl>
    <w:p>
      <w:pPr>
        <w:pStyle w:val="Style16"/>
        <w:widowControl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  <w:ins w:id="116" w:author="李晓玢" w:date="2012-06-05T16:39:00Z"/>
        </w:rPr>
      </w:pPr>
      <w:ins w:id="113" w:author="李晓玢" w:date="2012-06-05T16:39:00Z">
        <w:r>
          <w:rPr>
            <w:rFonts w:ascii="仿宋_GB2312" w:hAnsi="仿宋_GB2312" w:eastAsia="仿宋_GB2312"/>
            <w:sz w:val="32"/>
            <w:szCs w:val="32"/>
          </w:rPr>
          <w:t>附件</w:t>
        </w:r>
      </w:ins>
      <w:ins w:id="114" w:author="李晓玢" w:date="2012-06-05T16:39:00Z">
        <w:r>
          <w:rPr>
            <w:rFonts w:eastAsia="仿宋_GB2312" w:ascii="仿宋_GB2312" w:hAnsi="仿宋_GB2312"/>
            <w:sz w:val="32"/>
            <w:szCs w:val="32"/>
          </w:rPr>
          <w:t>3</w:t>
        </w:r>
      </w:ins>
      <w:ins w:id="115" w:author="彭旭红" w:date="2012-06-06T09:42:00Z">
        <w:r>
          <w:rPr>
            <w:rFonts w:ascii="仿宋_GB2312" w:hAnsi="仿宋_GB2312" w:eastAsia="仿宋_GB2312"/>
            <w:sz w:val="32"/>
            <w:szCs w:val="32"/>
          </w:rPr>
          <w:t>：</w:t>
        </w:r>
      </w:ins>
    </w:p>
    <w:p>
      <w:pPr>
        <w:pStyle w:val="Style16"/>
        <w:widowControl w:val="false"/>
        <w:spacing w:before="0" w:after="0"/>
        <w:jc w:val="center"/>
        <w:rPr>
          <w:sz w:val="42"/>
          <w:szCs w:val="42"/>
          <w:ins w:id="118" w:author="彭旭红" w:date="2012-07-26T16:31:00Z"/>
        </w:rPr>
      </w:pPr>
      <w:ins w:id="117" w:author="李晓玢" w:date="2012-06-05T16:39:00Z">
        <w:r>
          <w:rPr>
            <w:rFonts w:ascii="宋体;SimSun" w:hAnsi="宋体;SimSun"/>
            <w:b w:val="false"/>
            <w:sz w:val="42"/>
            <w:szCs w:val="42"/>
          </w:rPr>
          <w:t>享受资源综合利用产品即征即退纳税人报告表</w:t>
        </w:r>
      </w:ins>
    </w:p>
    <w:p>
      <w:pPr>
        <w:pStyle w:val="Style16"/>
        <w:widowControl w:val="false"/>
        <w:spacing w:before="0" w:after="0"/>
        <w:jc w:val="center"/>
        <w:rPr>
          <w:rFonts w:ascii="宋体;SimSun" w:hAnsi="宋体;SimSun" w:eastAsia="宋体;SimSun"/>
          <w:b w:val="false"/>
          <w:b w:val="false"/>
          <w:sz w:val="42"/>
          <w:szCs w:val="42"/>
          <w:ins w:id="120" w:author="李晓玢" w:date="2012-06-05T16:39:00Z"/>
        </w:rPr>
      </w:pPr>
      <w:ins w:id="119" w:author="李晓玢" w:date="2012-06-05T16:39:00Z">
        <w:r>
          <w:rPr>
            <w:rFonts w:ascii="宋体;SimSun" w:hAnsi="宋体;SimSun"/>
            <w:b w:val="false"/>
            <w:sz w:val="30"/>
            <w:szCs w:val="30"/>
          </w:rPr>
          <w:t>（适用水泥及水泥熟料产品）</w:t>
        </w:r>
      </w:ins>
    </w:p>
    <w:p>
      <w:pPr>
        <w:pStyle w:val="Style16"/>
        <w:widowControl w:val="false"/>
        <w:spacing w:before="0" w:after="0"/>
        <w:jc w:val="center"/>
        <w:rPr>
          <w:rFonts w:ascii="仿宋_GB2312" w:hAnsi="仿宋_GB2312" w:eastAsia="仿宋_GB2312"/>
        </w:rPr>
      </w:pPr>
      <w:ins w:id="121" w:author="李晓玢" w:date="2012-06-05T16:39:00Z">
        <w:r>
          <w:rPr>
            <w:rFonts w:ascii="仿宋_GB2312" w:hAnsi="仿宋_GB2312" w:eastAsia="仿宋_GB2312"/>
          </w:rPr>
          <w:t>报告所属期：     年      月</w:t>
        </w:r>
      </w:ins>
    </w:p>
    <w:tbl>
      <w:tblPr>
        <w:tblW w:w="150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898"/>
        <w:gridCol w:w="955"/>
        <w:gridCol w:w="841"/>
        <w:gridCol w:w="2987"/>
        <w:gridCol w:w="861"/>
        <w:gridCol w:w="934"/>
        <w:gridCol w:w="146"/>
        <w:gridCol w:w="176"/>
        <w:gridCol w:w="322"/>
        <w:gridCol w:w="322"/>
        <w:gridCol w:w="260"/>
        <w:gridCol w:w="62"/>
        <w:gridCol w:w="322"/>
        <w:gridCol w:w="322"/>
        <w:gridCol w:w="322"/>
        <w:gridCol w:w="52"/>
        <w:gridCol w:w="270"/>
        <w:gridCol w:w="322"/>
        <w:gridCol w:w="322"/>
        <w:gridCol w:w="166"/>
        <w:gridCol w:w="156"/>
        <w:gridCol w:w="322"/>
        <w:gridCol w:w="322"/>
        <w:gridCol w:w="322"/>
        <w:gridCol w:w="138"/>
        <w:gridCol w:w="184"/>
        <w:gridCol w:w="322"/>
        <w:gridCol w:w="322"/>
        <w:gridCol w:w="328"/>
      </w:tblGrid>
      <w:tr>
        <w:trPr>
          <w:trHeight w:val="2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ins w:id="122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纳税人名称</w:t>
              </w:r>
            </w:ins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ins w:id="123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纳税人识别号</w:t>
              </w:r>
            </w:ins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25" w:author="彭旭红" w:date="2012-07-26T16:34:00Z"/>
              </w:rPr>
            </w:pPr>
            <w:ins w:id="124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享受即征即退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26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产品名称</w:t>
              </w:r>
            </w:ins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27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本期产品产销情况</w:t>
              </w:r>
            </w:ins>
          </w:p>
        </w:tc>
        <w:tc>
          <w:tcPr>
            <w:tcW w:w="105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28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本期综合利用资源来源及耗用情况</w:t>
              </w:r>
            </w:ins>
          </w:p>
        </w:tc>
      </w:tr>
      <w:tr>
        <w:trPr>
          <w:trHeight w:val="89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30" w:author="彭旭红" w:date="2012-07-26T16:34:00Z"/>
              </w:rPr>
            </w:pPr>
            <w:ins w:id="129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数量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31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单位</w:t>
              </w:r>
            </w:ins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32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生产数量</w:t>
              </w:r>
            </w:ins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34" w:author="彭旭红" w:date="2012-07-26T16:34:00Z"/>
              </w:rPr>
            </w:pPr>
            <w:ins w:id="133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销售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35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数量</w:t>
              </w:r>
            </w:ins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36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资源名称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38" w:author="彭旭红" w:date="2012-07-26T16:34:00Z"/>
              </w:rPr>
            </w:pPr>
            <w:ins w:id="137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数量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39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单位</w:t>
              </w:r>
            </w:ins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41" w:author="李晓玢" w:date="2012-06-05T16:39:00Z"/>
              </w:rPr>
            </w:pPr>
            <w:ins w:id="140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购进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42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数量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44" w:author="李晓玢" w:date="2012-06-05T16:39:00Z"/>
              </w:rPr>
            </w:pPr>
            <w:ins w:id="143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自产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45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数量</w:t>
              </w:r>
            </w:ins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46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堆放场地面积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48" w:author="李晓玢" w:date="2012-06-05T16:39:00Z"/>
              </w:rPr>
            </w:pPr>
            <w:ins w:id="147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耗用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49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数量</w:t>
              </w:r>
            </w:ins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51" w:author="彭旭红" w:date="2012-07-26T16:34:00Z"/>
              </w:rPr>
            </w:pPr>
            <w:ins w:id="150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产品生产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53" w:author="彭旭红" w:date="2012-07-26T16:34:00Z"/>
              </w:rPr>
            </w:pPr>
            <w:ins w:id="152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耗用生产</w:t>
              </w:r>
            </w:ins>
          </w:p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54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原料总量</w:t>
              </w:r>
            </w:ins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155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耗用的废渣占耗用生产原料的比重</w:t>
              </w:r>
            </w:ins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56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水泥熟料</w:t>
              </w:r>
            </w:ins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ins w:id="157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废渣</w:t>
              </w:r>
            </w:ins>
            <w:ins w:id="158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A</w:t>
              </w:r>
            </w:ins>
            <w:ins w:id="159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60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……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61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自制熟料生产水泥</w:t>
              </w:r>
            </w:ins>
            <w:ins w:id="162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A</w:t>
              </w:r>
            </w:ins>
            <w:ins w:id="163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  <w:ins w:id="165" w:author="李晓玢" w:date="2012-06-05T16:39:00Z"/>
              </w:rPr>
            </w:pPr>
            <w:ins w:id="164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66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生料烧制阶段耗用废渣</w:t>
              </w:r>
            </w:ins>
            <w:ins w:id="167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A</w:t>
              </w:r>
            </w:ins>
            <w:ins w:id="168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69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70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ins w:id="171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ins w:id="172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73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生料烧制阶段耗用废渣</w:t>
              </w:r>
            </w:ins>
            <w:ins w:id="174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B</w:t>
              </w:r>
            </w:ins>
            <w:ins w:id="175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76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77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ins w:id="178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ins w:id="179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80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……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81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82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ins w:id="183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ins w:id="184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—</w:t>
              </w:r>
            </w:ins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85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熟料研磨阶段耗用废渣</w:t>
              </w:r>
            </w:ins>
            <w:ins w:id="186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A</w:t>
              </w:r>
            </w:ins>
            <w:ins w:id="187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88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熟料研磨阶段耗用废渣</w:t>
              </w:r>
            </w:ins>
            <w:ins w:id="189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B</w:t>
              </w:r>
            </w:ins>
            <w:ins w:id="190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91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……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ins w:id="192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外购熟料生产水泥</w:t>
              </w:r>
            </w:ins>
            <w:ins w:id="193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B</w:t>
              </w:r>
            </w:ins>
            <w:ins w:id="194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ins w:id="195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废渣</w:t>
              </w:r>
            </w:ins>
            <w:ins w:id="196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  <w:t>A</w:t>
              </w:r>
            </w:ins>
            <w:ins w:id="197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：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ins w:id="198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>……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ins w:id="199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合  计</w:t>
              </w:r>
            </w:ins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ins w:id="200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纳税人声明</w:t>
              </w:r>
            </w:ins>
          </w:p>
        </w:tc>
        <w:tc>
          <w:tcPr>
            <w:tcW w:w="132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600"/>
              <w:rPr>
                <w:rFonts w:ascii="仿宋_GB2312" w:hAnsi="仿宋_GB2312" w:eastAsia="仿宋_GB2312"/>
                <w:sz w:val="18"/>
                <w:szCs w:val="18"/>
                <w:ins w:id="202" w:author="李晓玢" w:date="2012-06-05T16:39:00Z"/>
              </w:rPr>
            </w:pPr>
            <w:ins w:id="201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此报告期所有数据均真实有效，与企业生产经营情况相符，如不符，愿承担相应法律责任。</w:t>
              </w:r>
            </w:ins>
          </w:p>
          <w:p>
            <w:pPr>
              <w:pStyle w:val="Style16"/>
              <w:spacing w:before="0" w:after="0"/>
              <w:ind w:firstLine="600"/>
              <w:rPr>
                <w:rFonts w:ascii="仿宋_GB2312" w:hAnsi="仿宋_GB2312" w:eastAsia="仿宋_GB2312"/>
                <w:sz w:val="18"/>
                <w:szCs w:val="18"/>
                <w:ins w:id="204" w:author="李晓玢" w:date="2012-06-05T16:39:00Z"/>
              </w:rPr>
            </w:pPr>
            <w:ins w:id="203" w:author="李晓玢" w:date="2012-06-05T16:39:00Z">
              <w:r>
                <w:rPr>
                  <w:rFonts w:eastAsia="仿宋_GB2312" w:ascii="仿宋_GB2312" w:hAnsi="仿宋_GB2312"/>
                  <w:sz w:val="18"/>
                  <w:szCs w:val="18"/>
                </w:rPr>
              </w:r>
            </w:ins>
          </w:p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  <w:ins w:id="207" w:author="李晓玢" w:date="2012-06-05T16:39:00Z"/>
              </w:rPr>
            </w:pPr>
            <w:ins w:id="205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 xml:space="preserve">                                </w:t>
              </w:r>
            </w:ins>
            <w:ins w:id="206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 xml:space="preserve">法人代表签字                财务人员签字                 企业公章 </w:t>
              </w:r>
            </w:ins>
          </w:p>
          <w:p>
            <w:pPr>
              <w:pStyle w:val="Style16"/>
              <w:spacing w:before="0" w:after="0"/>
              <w:rPr>
                <w:rFonts w:ascii="仿宋_GB2312" w:hAnsi="仿宋_GB2312" w:eastAsia="仿宋_GB2312"/>
                <w:sz w:val="18"/>
                <w:szCs w:val="18"/>
              </w:rPr>
            </w:pPr>
            <w:ins w:id="208" w:author="李晓玢" w:date="2012-06-05T16:39:00Z">
              <w:r>
                <w:rPr>
                  <w:rFonts w:eastAsia="仿宋_GB2312" w:cs="仿宋_GB2312" w:ascii="仿宋_GB2312" w:hAnsi="仿宋_GB2312"/>
                  <w:sz w:val="18"/>
                  <w:szCs w:val="18"/>
                </w:rPr>
                <w:t xml:space="preserve">                                                                                         </w:t>
              </w:r>
            </w:ins>
            <w:ins w:id="209" w:author="李晓玢" w:date="2012-06-05T16:39:00Z">
              <w:r>
                <w:rPr>
                  <w:rFonts w:ascii="仿宋_GB2312" w:hAnsi="仿宋_GB2312" w:eastAsia="仿宋_GB2312"/>
                  <w:sz w:val="18"/>
                  <w:szCs w:val="18"/>
                </w:rPr>
                <w:t>年  月  日</w:t>
              </w:r>
            </w:ins>
          </w:p>
        </w:tc>
      </w:tr>
    </w:tbl>
    <w:p>
      <w:pPr>
        <w:pStyle w:val="Style16"/>
        <w:widowControl w:val="false"/>
        <w:spacing w:before="0" w:after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 xml:space="preserve">注： </w:t>
      </w:r>
      <w:r>
        <w:rPr>
          <w:rFonts w:eastAsia="仿宋_GB2312" w:ascii="仿宋_GB2312" w:hAnsi="仿宋_GB2312"/>
          <w:sz w:val="18"/>
          <w:szCs w:val="18"/>
        </w:rPr>
        <w:t>1.“</w:t>
      </w:r>
      <w:r>
        <w:rPr>
          <w:rFonts w:ascii="仿宋_GB2312" w:hAnsi="仿宋_GB2312" w:eastAsia="仿宋_GB2312"/>
          <w:sz w:val="18"/>
          <w:szCs w:val="18"/>
        </w:rPr>
        <w:t>废渣</w:t>
      </w:r>
      <w:r>
        <w:rPr>
          <w:rFonts w:eastAsia="仿宋_GB2312" w:ascii="仿宋_GB2312" w:hAnsi="仿宋_GB2312"/>
          <w:sz w:val="18"/>
          <w:szCs w:val="18"/>
        </w:rPr>
        <w:t>A</w:t>
      </w:r>
      <w:r>
        <w:rPr>
          <w:rFonts w:ascii="仿宋_GB2312" w:hAnsi="仿宋_GB2312" w:eastAsia="仿宋_GB2312"/>
          <w:sz w:val="18"/>
          <w:szCs w:val="18"/>
        </w:rPr>
        <w:t>、废渣</w:t>
      </w:r>
      <w:r>
        <w:rPr>
          <w:rFonts w:eastAsia="仿宋_GB2312" w:ascii="仿宋_GB2312" w:hAnsi="仿宋_GB2312"/>
          <w:sz w:val="18"/>
          <w:szCs w:val="18"/>
        </w:rPr>
        <w:t>B”</w:t>
      </w:r>
      <w:r>
        <w:rPr>
          <w:rFonts w:ascii="仿宋_GB2312" w:hAnsi="仿宋_GB2312" w:eastAsia="仿宋_GB2312"/>
          <w:sz w:val="18"/>
          <w:szCs w:val="18"/>
        </w:rPr>
        <w:t>是指纳税人在所属期内产品实际生产中使用的废渣，纳税人可按实际使用的废渣种类增加行次。</w:t>
      </w:r>
    </w:p>
    <w:p>
      <w:pPr>
        <w:pStyle w:val="Style16"/>
        <w:widowControl w:val="false"/>
        <w:spacing w:before="0" w:after="0"/>
        <w:ind w:firstLine="450"/>
        <w:rPr>
          <w:rFonts w:ascii="仿宋_GB2312" w:hAnsi="仿宋_GB2312" w:eastAsia="仿宋_GB2312"/>
          <w:sz w:val="18"/>
          <w:szCs w:val="18"/>
          <w:ins w:id="217" w:author="李晓玢" w:date="2012-06-05T16:39:00Z"/>
        </w:rPr>
      </w:pPr>
      <w:r>
        <w:rPr>
          <w:rFonts w:eastAsia="仿宋_GB2312" w:ascii="仿宋_GB2312" w:hAnsi="仿宋_GB2312"/>
          <w:sz w:val="18"/>
          <w:szCs w:val="18"/>
        </w:rPr>
        <w:t>2.“</w:t>
      </w:r>
      <w:r>
        <w:rPr>
          <w:rFonts w:ascii="仿宋_GB2312" w:hAnsi="仿宋_GB2312" w:eastAsia="仿宋_GB2312"/>
          <w:sz w:val="18"/>
          <w:szCs w:val="18"/>
        </w:rPr>
        <w:t xml:space="preserve">耗用的废渣占耗用生产原料的比重” </w:t>
      </w:r>
      <w:ins w:id="210" w:author="李晓玢" w:date="2012-06-05T16:39:00Z">
        <w:r>
          <w:rPr>
            <w:rFonts w:ascii="仿宋_GB2312" w:hAnsi="仿宋_GB2312" w:eastAsia="仿宋_GB2312"/>
            <w:sz w:val="18"/>
            <w:szCs w:val="18"/>
          </w:rPr>
          <w:t>除“余热、余压、工业废气”以体积比例计算外，其他一律以重量比例计算，计算公式为“耗用的废渣占耗用生产原料的比重</w:t>
        </w:r>
      </w:ins>
      <w:ins w:id="211" w:author="李晓玢" w:date="2012-06-05T16:39:00Z">
        <w:r>
          <w:rPr>
            <w:rFonts w:eastAsia="仿宋_GB2312" w:ascii="仿宋_GB2312" w:hAnsi="仿宋_GB2312"/>
            <w:sz w:val="18"/>
            <w:szCs w:val="18"/>
          </w:rPr>
          <w:t>=</w:t>
        </w:r>
      </w:ins>
      <w:ins w:id="212" w:author="李晓玢" w:date="2012-06-05T16:39:00Z">
        <w:r>
          <w:rPr>
            <w:rFonts w:ascii="仿宋_GB2312" w:hAnsi="仿宋_GB2312" w:eastAsia="仿宋_GB2312"/>
            <w:sz w:val="18"/>
            <w:szCs w:val="18"/>
          </w:rPr>
          <w:t>耗用废渣总数量</w:t>
        </w:r>
      </w:ins>
      <w:ins w:id="213" w:author="李晓玢" w:date="2012-06-05T16:39:00Z">
        <w:r>
          <w:rPr>
            <w:rFonts w:eastAsia="仿宋_GB2312" w:ascii="仿宋_GB2312" w:hAnsi="仿宋_GB2312"/>
            <w:sz w:val="18"/>
            <w:szCs w:val="18"/>
          </w:rPr>
          <w:t>÷</w:t>
        </w:r>
      </w:ins>
      <w:ins w:id="214" w:author="李晓玢" w:date="2012-06-05T16:39:00Z">
        <w:r>
          <w:rPr>
            <w:rFonts w:ascii="仿宋_GB2312" w:hAnsi="仿宋_GB2312" w:eastAsia="仿宋_GB2312"/>
            <w:sz w:val="18"/>
            <w:szCs w:val="18"/>
          </w:rPr>
          <w:t>产品耗用生产原料总量</w:t>
        </w:r>
      </w:ins>
      <w:ins w:id="215" w:author="李晓玢" w:date="2012-06-05T16:39:00Z">
        <w:r>
          <w:rPr>
            <w:rFonts w:eastAsia="仿宋_GB2312" w:ascii="仿宋_GB2312" w:hAnsi="仿宋_GB2312"/>
            <w:sz w:val="18"/>
            <w:szCs w:val="18"/>
          </w:rPr>
          <w:t>×100%”</w:t>
        </w:r>
      </w:ins>
      <w:ins w:id="216" w:author="李晓玢" w:date="2012-06-05T16:48:00Z">
        <w:r>
          <w:rPr>
            <w:rFonts w:ascii="仿宋_GB2312" w:hAnsi="仿宋_GB2312" w:eastAsia="仿宋_GB2312"/>
            <w:sz w:val="18"/>
            <w:szCs w:val="18"/>
          </w:rPr>
          <w:t>。</w:t>
        </w:r>
      </w:ins>
    </w:p>
    <w:p>
      <w:pPr>
        <w:pStyle w:val="Normal"/>
        <w:ind w:firstLine="360"/>
        <w:rPr>
          <w:rFonts w:ascii="仿宋_GB2312" w:hAnsi="仿宋_GB2312" w:eastAsia="仿宋_GB2312" w:cs="宋体;SimSun"/>
          <w:sz w:val="18"/>
          <w:szCs w:val="18"/>
          <w:ins w:id="222" w:author="李晓玢" w:date="2012-06-05T16:39:00Z"/>
        </w:rPr>
      </w:pPr>
      <w:ins w:id="218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 xml:space="preserve">3. </w:t>
        </w:r>
      </w:ins>
      <w:ins w:id="219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对采用旋窑法工艺经生料烧制和熟料研磨阶段生产的水泥，可按“自制熟料生产水泥</w:t>
        </w:r>
      </w:ins>
      <w:ins w:id="220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A”</w:t>
        </w:r>
      </w:ins>
      <w:ins w:id="221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模式填报，其“耗用的废渣占耗用生产原料的比重”计算公式为：</w:t>
        </w:r>
      </w:ins>
    </w:p>
    <w:p>
      <w:pPr>
        <w:pStyle w:val="Normal"/>
        <w:rPr>
          <w:ins w:id="243" w:author="李晓玢" w:date="2012-06-05T16:39:00Z"/>
        </w:rPr>
      </w:pPr>
      <w:ins w:id="223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　　耗用的废渣占耗用生产原料的比重＝（生料烧制阶段耗用废渣数量＋熟料研磨阶段耗用废渣数量）</w:t>
        </w:r>
      </w:ins>
      <w:ins w:id="224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÷</w:t>
        </w:r>
      </w:ins>
      <w:ins w:id="225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（除废渣以外的生料数量＋生料烧制和熟料研磨阶段耗用废渣数量＋熟料研磨阶段除废渣以外耗用的其他材料数量）</w:t>
        </w:r>
      </w:ins>
      <w:ins w:id="226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×100%</w:t>
        </w:r>
      </w:ins>
      <w:ins w:id="227" w:author="李晓玢" w:date="2012-06-05T16:46:00Z">
        <w:r>
          <w:rPr>
            <w:rFonts w:ascii="仿宋_GB2312" w:hAnsi="仿宋_GB2312" w:cs="宋体;SimSun" w:eastAsia="仿宋_GB2312"/>
            <w:sz w:val="18"/>
            <w:szCs w:val="18"/>
          </w:rPr>
          <w:t>；</w:t>
        </w:r>
      </w:ins>
      <w:ins w:id="228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其中：生料烧制阶段耗用废渣</w:t>
        </w:r>
      </w:ins>
      <w:ins w:id="229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=</w:t>
        </w:r>
      </w:ins>
      <w:ins w:id="230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耗用熟料中废渣量</w:t>
        </w:r>
      </w:ins>
      <w:ins w:id="231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÷</w:t>
        </w:r>
      </w:ins>
      <w:ins w:id="232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物耗比例</w:t>
        </w:r>
      </w:ins>
      <w:ins w:id="233" w:author="李晓玢" w:date="2012-06-05T16:46:00Z">
        <w:r>
          <w:rPr>
            <w:rFonts w:ascii="仿宋_GB2312" w:hAnsi="仿宋_GB2312" w:cs="宋体;SimSun" w:eastAsia="仿宋_GB2312"/>
            <w:sz w:val="18"/>
            <w:szCs w:val="18"/>
          </w:rPr>
          <w:t>；</w:t>
        </w:r>
      </w:ins>
      <w:ins w:id="234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除废渣以外的生料数量</w:t>
        </w:r>
      </w:ins>
      <w:ins w:id="235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=</w:t>
        </w:r>
      </w:ins>
      <w:ins w:id="236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耗用熟料数量</w:t>
        </w:r>
      </w:ins>
      <w:ins w:id="237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÷</w:t>
        </w:r>
      </w:ins>
      <w:ins w:id="238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物耗比例—生料烧制阶段耗用废渣数</w:t>
        </w:r>
      </w:ins>
      <w:ins w:id="239" w:author="李晓玢" w:date="2012-06-05T16:46:00Z">
        <w:r>
          <w:rPr>
            <w:rFonts w:ascii="仿宋_GB2312" w:hAnsi="仿宋_GB2312" w:cs="宋体;SimSun" w:eastAsia="仿宋_GB2312"/>
            <w:sz w:val="18"/>
            <w:szCs w:val="18"/>
          </w:rPr>
          <w:t>；</w:t>
        </w:r>
      </w:ins>
      <w:ins w:id="240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产品耗用生产原料总量</w:t>
        </w:r>
      </w:ins>
      <w:ins w:id="241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=</w:t>
        </w:r>
      </w:ins>
      <w:ins w:id="242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除废渣以外的生料数量＋生料烧制和熟料研磨阶段耗用废渣数量＋熟料研磨阶段除废渣以外耗用的其他材料数量</w:t>
        </w:r>
      </w:ins>
    </w:p>
    <w:p>
      <w:pPr>
        <w:pStyle w:val="Normal"/>
        <w:ind w:firstLine="360"/>
        <w:rPr>
          <w:rFonts w:ascii="仿宋_GB2312" w:hAnsi="仿宋_GB2312" w:eastAsia="仿宋_GB2312" w:cs="宋体;SimSun"/>
          <w:sz w:val="18"/>
          <w:szCs w:val="18"/>
          <w:ins w:id="248" w:author="李晓玢" w:date="2012-06-05T16:39:00Z"/>
        </w:rPr>
      </w:pPr>
      <w:ins w:id="244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4</w:t>
        </w:r>
      </w:ins>
      <w:ins w:id="245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．对外购水泥熟料采用研磨工艺生产的水泥，可按“外购熟料生产水泥</w:t>
        </w:r>
      </w:ins>
      <w:ins w:id="246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B”</w:t>
        </w:r>
      </w:ins>
      <w:ins w:id="247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模式填报，其“耗用的废渣占耗用生产原料的比重”计算公式为：</w:t>
        </w:r>
      </w:ins>
    </w:p>
    <w:p>
      <w:pPr>
        <w:pStyle w:val="Normal"/>
        <w:ind w:firstLine="360"/>
        <w:rPr>
          <w:sz w:val="18"/>
          <w:szCs w:val="18"/>
          <w:ins w:id="253" w:author="李晓玢" w:date="2012-06-05T16:39:00Z"/>
        </w:rPr>
      </w:pPr>
      <w:ins w:id="249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耗用的废渣占耗用生产原料的比重＝熟料研磨阶段耗用废渣数量</w:t>
        </w:r>
      </w:ins>
      <w:ins w:id="250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÷</w:t>
        </w:r>
      </w:ins>
      <w:ins w:id="251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（熟料数量＋熟料研磨阶段耗用废渣数量＋熟料研磨阶段除废渣以外耗用的其他材料数量）</w:t>
        </w:r>
      </w:ins>
      <w:ins w:id="252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 xml:space="preserve">×100% </w:t>
        </w:r>
      </w:ins>
    </w:p>
    <w:p>
      <w:pPr>
        <w:pStyle w:val="Normal"/>
        <w:ind w:firstLine="360"/>
        <w:rPr>
          <w:rFonts w:ascii="仿宋_GB2312" w:hAnsi="仿宋_GB2312" w:eastAsia="仿宋_GB2312" w:cs="宋体;SimSun"/>
          <w:sz w:val="18"/>
          <w:szCs w:val="18"/>
          <w:del w:id="257" w:author="彭旭红" w:date="2012-06-06T09:42:00Z"/>
        </w:rPr>
      </w:pPr>
      <w:ins w:id="254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产品耗用生产原料总量</w:t>
        </w:r>
      </w:ins>
      <w:ins w:id="255" w:author="李晓玢" w:date="2012-06-05T16:39:00Z">
        <w:r>
          <w:rPr>
            <w:rFonts w:eastAsia="仿宋_GB2312" w:cs="宋体;SimSun" w:ascii="仿宋_GB2312" w:hAnsi="仿宋_GB2312"/>
            <w:sz w:val="18"/>
            <w:szCs w:val="18"/>
          </w:rPr>
          <w:t>=</w:t>
        </w:r>
      </w:ins>
      <w:ins w:id="256" w:author="李晓玢" w:date="2012-06-05T16:39:00Z">
        <w:r>
          <w:rPr>
            <w:rFonts w:ascii="仿宋_GB2312" w:hAnsi="仿宋_GB2312" w:cs="宋体;SimSun" w:eastAsia="仿宋_GB2312"/>
            <w:sz w:val="18"/>
            <w:szCs w:val="18"/>
          </w:rPr>
          <w:t>熟料数量＋熟料研磨阶段耗用废渣数量＋熟料研磨阶段除废渣以外耗用的其他材料数量</w:t>
        </w:r>
      </w:ins>
    </w:p>
    <w:p>
      <w:pPr>
        <w:pStyle w:val="Normal"/>
        <w:widowControl/>
        <w:overflowPunct w:val="false"/>
        <w:autoSpaceDE w:val="false"/>
        <w:bidi w:val="0"/>
        <w:ind w:firstLine="360"/>
        <w:jc w:val="both"/>
        <w:textAlignment w:val="baseline"/>
        <w:rPr>
          <w:del w:id="277" w:author="李晓玢" w:date="2012-06-05T16:38:00Z"/>
        </w:rPr>
      </w:pPr>
      <w:ins w:id="258" w:author="侯滇涛" w:date="2012-05-08T09:35:00Z">
        <w:del w:id="259" w:author="李晓玢" w:date="2012-06-05T16:38:00Z">
          <w:r>
            <w:rPr/>
            <w:delText>注：</w:delText>
          </w:r>
        </w:del>
      </w:ins>
      <w:ins w:id="260" w:author="侯滇涛" w:date="2012-05-08T09:35:00Z">
        <w:del w:id="261" w:author="李晓玢" w:date="2012-06-05T16:38:00Z">
          <w:r>
            <w:rPr>
              <w:rFonts w:eastAsia="Times New Roman"/>
            </w:rPr>
            <w:delText xml:space="preserve"> </w:delText>
          </w:r>
        </w:del>
      </w:ins>
      <w:ins w:id="262" w:author="侯滇涛" w:date="2012-05-08T09:35:00Z">
        <w:del w:id="263" w:author="李晓玢" w:date="2012-06-05T16:38:00Z">
          <w:r>
            <w:rPr/>
            <w:delText>1.</w:delText>
          </w:r>
        </w:del>
      </w:ins>
      <w:ins w:id="264" w:author="侯滇涛" w:date="2012-05-08T09:35:00Z">
        <w:del w:id="265" w:author="李晓玢" w:date="2012-06-05T16:38:00Z">
          <w:r>
            <w:rPr>
              <w:rFonts w:cs="宋体;SimSun" w:ascii="宋体;SimSun" w:hAnsi="宋体;SimSun"/>
            </w:rPr>
            <w:delText>“</w:delText>
          </w:r>
        </w:del>
      </w:ins>
      <w:ins w:id="266" w:author="侯滇涛" w:date="2012-05-08T09:35:00Z">
        <w:del w:id="267" w:author="李晓玢" w:date="2012-06-05T16:38:00Z">
          <w:r>
            <w:rPr/>
            <w:delText>废渣</w:delText>
          </w:r>
        </w:del>
      </w:ins>
      <w:ins w:id="268" w:author="侯滇涛" w:date="2012-05-08T09:35:00Z">
        <w:del w:id="269" w:author="李晓玢" w:date="2012-06-05T16:38:00Z">
          <w:r>
            <w:rPr/>
            <w:delText>A</w:delText>
          </w:r>
        </w:del>
      </w:ins>
      <w:ins w:id="270" w:author="侯滇涛" w:date="2012-05-08T09:35:00Z">
        <w:del w:id="271" w:author="李晓玢" w:date="2012-06-05T16:38:00Z">
          <w:r>
            <w:rPr/>
            <w:delText>、废渣</w:delText>
          </w:r>
        </w:del>
      </w:ins>
      <w:ins w:id="272" w:author="侯滇涛" w:date="2012-05-08T09:35:00Z">
        <w:del w:id="273" w:author="李晓玢" w:date="2012-06-05T16:38:00Z">
          <w:r>
            <w:rPr/>
            <w:delText>B</w:delText>
          </w:r>
        </w:del>
      </w:ins>
      <w:ins w:id="274" w:author="侯滇涛" w:date="2012-05-08T09:35:00Z">
        <w:del w:id="275" w:author="李晓玢" w:date="2012-06-05T16:38:00Z">
          <w:r>
            <w:rPr>
              <w:rFonts w:cs="宋体;SimSun" w:ascii="宋体;SimSun" w:hAnsi="宋体;SimSun"/>
            </w:rPr>
            <w:delText>”</w:delText>
          </w:r>
        </w:del>
      </w:ins>
      <w:del w:id="276" w:author="李晓玢" w:date="2012-06-05T16:38:00Z">
        <w:r>
          <w:rPr/>
          <w:delText>是指纳税人在所属期内产品实际生产中使用的废渣，纳税人可按实际使用的废渣种类增加行次。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sz w:val="32"/>
          <w:szCs w:val="32"/>
          <w:del w:id="299" w:author="李晓玢" w:date="2012-06-05T16:38:00Z"/>
        </w:rPr>
      </w:pPr>
      <w:ins w:id="278" w:author="侯滇涛" w:date="2012-05-08T09:35:00Z">
        <w:del w:id="279" w:author="李晓玢" w:date="2012-06-05T16:38:00Z">
          <w:r>
            <w:rPr/>
            <w:delText>2.</w:delText>
          </w:r>
        </w:del>
      </w:ins>
      <w:ins w:id="280" w:author="侯滇涛" w:date="2012-05-08T09:35:00Z">
        <w:del w:id="281" w:author="李晓玢" w:date="2012-06-05T16:38:00Z">
          <w:r>
            <w:rPr>
              <w:rFonts w:cs="宋体;SimSun" w:ascii="宋体;SimSun" w:hAnsi="宋体;SimSun"/>
            </w:rPr>
            <w:delText>“</w:delText>
          </w:r>
        </w:del>
      </w:ins>
      <w:ins w:id="282" w:author="侯滇涛" w:date="2012-05-08T09:35:00Z">
        <w:del w:id="283" w:author="李晓玢" w:date="2012-06-05T16:38:00Z">
          <w:r>
            <w:rPr/>
            <w:delText>耗用的废渣占耗用生产原料的比重”</w:delText>
          </w:r>
        </w:del>
      </w:ins>
      <w:ins w:id="284" w:author="侯滇涛" w:date="2012-05-08T09:35:00Z">
        <w:del w:id="285" w:author="李晓玢" w:date="2012-06-05T16:38:00Z">
          <w:r>
            <w:rPr>
              <w:rFonts w:eastAsia="Times New Roman"/>
            </w:rPr>
            <w:delText xml:space="preserve"> </w:delText>
          </w:r>
        </w:del>
      </w:ins>
      <w:ins w:id="286" w:author="侯滇涛" w:date="2012-05-08T09:35:00Z">
        <w:del w:id="287" w:author="李晓玢" w:date="2012-06-05T16:38:00Z">
          <w:r>
            <w:rPr/>
            <w:delText>除“余热、余压、工业废气”以体积比例计算外，其他一律以重量比例计算，计算公式为“耗用的废渣占耗用生产原料的比重</w:delText>
          </w:r>
        </w:del>
      </w:ins>
      <w:ins w:id="288" w:author="侯滇涛" w:date="2012-05-08T09:35:00Z">
        <w:del w:id="289" w:author="李晓玢" w:date="2012-06-05T16:38:00Z">
          <w:r>
            <w:rPr/>
            <w:delText>=</w:delText>
          </w:r>
        </w:del>
      </w:ins>
      <w:ins w:id="290" w:author="侯滇涛" w:date="2012-05-08T09:35:00Z">
        <w:del w:id="291" w:author="李晓玢" w:date="2012-06-05T16:38:00Z">
          <w:r>
            <w:rPr/>
            <w:delText>耗用废渣总数量</w:delText>
          </w:r>
        </w:del>
      </w:ins>
      <w:ins w:id="292" w:author="侯滇涛" w:date="2012-05-08T09:35:00Z">
        <w:del w:id="293" w:author="李晓玢" w:date="2012-06-05T16:38:00Z">
          <w:r>
            <w:rPr/>
            <w:delText>÷</w:delText>
          </w:r>
        </w:del>
      </w:ins>
      <w:ins w:id="294" w:author="侯滇涛" w:date="2012-05-08T09:35:00Z">
        <w:del w:id="295" w:author="李晓玢" w:date="2012-06-05T16:38:00Z">
          <w:r>
            <w:rPr/>
            <w:delText>产品耗用生产原料总量</w:delText>
          </w:r>
        </w:del>
      </w:ins>
      <w:ins w:id="296" w:author="侯滇涛" w:date="2012-05-08T09:35:00Z">
        <w:del w:id="297" w:author="李晓玢" w:date="2012-06-05T16:38:00Z">
          <w:r>
            <w:rPr/>
            <w:delText>×100%</w:delText>
          </w:r>
        </w:del>
      </w:ins>
      <w:del w:id="298" w:author="李晓玢" w:date="2012-06-05T16:38:00Z">
        <w:r>
          <w:rPr>
            <w:rFonts w:cs="宋体;SimSun" w:ascii="宋体;SimSun" w:hAnsi="宋体;SimSun"/>
          </w:rPr>
          <w:delText>”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sz w:val="24"/>
          <w:del w:id="309" w:author="李晓玢" w:date="2012-06-05T16:38:00Z"/>
        </w:rPr>
      </w:pPr>
      <w:ins w:id="300" w:author="侯滇涛" w:date="2012-05-08T09:35:00Z">
        <w:del w:id="301" w:author="李晓玢" w:date="2012-06-05T16:38:00Z">
          <w:r>
            <w:rPr>
              <w:rFonts w:cs="宋体;SimSun"/>
              <w:sz w:val="24"/>
            </w:rPr>
            <w:delText xml:space="preserve">3. </w:delText>
          </w:r>
        </w:del>
      </w:ins>
      <w:ins w:id="302" w:author="侯滇涛" w:date="2012-05-08T09:35:00Z">
        <w:del w:id="303" w:author="李晓玢" w:date="2012-06-05T16:38:00Z">
          <w:r>
            <w:rPr>
              <w:rFonts w:cs="宋体;SimSun"/>
              <w:sz w:val="24"/>
            </w:rPr>
            <w:delText>对采用旋窑法工艺经生料烧制和熟料研磨阶段生产的水泥，可按“自制熟料生产水泥</w:delText>
          </w:r>
        </w:del>
      </w:ins>
      <w:ins w:id="304" w:author="侯滇涛" w:date="2012-05-08T09:35:00Z">
        <w:del w:id="305" w:author="李晓玢" w:date="2012-06-05T16:38:00Z">
          <w:r>
            <w:rPr>
              <w:rFonts w:cs="宋体;SimSun"/>
              <w:sz w:val="24"/>
            </w:rPr>
            <w:delText>A</w:delText>
          </w:r>
        </w:del>
      </w:ins>
      <w:ins w:id="306" w:author="侯滇涛" w:date="2012-05-08T09:35:00Z">
        <w:del w:id="307" w:author="李晓玢" w:date="2012-06-05T16:38:00Z">
          <w:r>
            <w:rPr>
              <w:rFonts w:cs="宋体;SimSun" w:ascii="宋体;SimSun" w:hAnsi="宋体;SimSun"/>
              <w:sz w:val="24"/>
            </w:rPr>
            <w:delText>”</w:delText>
          </w:r>
        </w:del>
      </w:ins>
      <w:del w:id="308" w:author="李晓玢" w:date="2012-06-05T16:38:00Z">
        <w:r>
          <w:rPr>
            <w:rFonts w:cs="宋体;SimSun"/>
            <w:sz w:val="24"/>
          </w:rPr>
          <w:delText>模式填报，其“耗用的废渣占耗用生产原料的比重”计算公式为：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sz w:val="24"/>
          <w:del w:id="317" w:author="李晓玢" w:date="2012-06-05T16:38:00Z"/>
        </w:rPr>
      </w:pPr>
      <w:ins w:id="310" w:author="侯滇涛" w:date="2012-05-08T09:35:00Z">
        <w:del w:id="311" w:author="李晓玢" w:date="2012-06-05T16:38:00Z">
          <w:r>
            <w:rPr>
              <w:rFonts w:cs="宋体;SimSun"/>
              <w:sz w:val="24"/>
            </w:rPr>
            <w:delText>　　耗用的废渣占耗用生产原料的比重＝（生料烧制阶段耗用废渣数量＋熟料研磨阶段耗用废渣数量）</w:delText>
          </w:r>
        </w:del>
      </w:ins>
      <w:ins w:id="312" w:author="侯滇涛" w:date="2012-05-08T09:35:00Z">
        <w:del w:id="313" w:author="李晓玢" w:date="2012-06-05T16:38:00Z">
          <w:r>
            <w:rPr>
              <w:rFonts w:cs="宋体;SimSun"/>
              <w:sz w:val="24"/>
            </w:rPr>
            <w:delText>÷</w:delText>
          </w:r>
        </w:del>
      </w:ins>
      <w:ins w:id="314" w:author="侯滇涛" w:date="2012-05-08T09:35:00Z">
        <w:del w:id="315" w:author="李晓玢" w:date="2012-06-05T16:38:00Z">
          <w:r>
            <w:rPr>
              <w:rFonts w:cs="宋体;SimSun"/>
              <w:sz w:val="24"/>
            </w:rPr>
            <w:delText>（除废渣以外的生料数量＋生料烧制和熟料研磨阶段耗用废渣数量＋熟料研磨阶段除废渣以外耗用的其他材料数量）</w:delText>
          </w:r>
        </w:del>
      </w:ins>
      <w:del w:id="316" w:author="李晓玢" w:date="2012-06-05T16:38:00Z">
        <w:r>
          <w:rPr>
            <w:rFonts w:cs="宋体;SimSun"/>
            <w:sz w:val="24"/>
          </w:rPr>
          <w:delText>×100%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del w:id="329" w:author="李晓玢" w:date="2012-06-05T16:38:00Z"/>
        </w:rPr>
      </w:pPr>
      <w:ins w:id="318" w:author="侯滇涛" w:date="2012-05-08T09:35:00Z">
        <w:del w:id="319" w:author="李晓玢" w:date="2012-06-05T16:38:00Z">
          <w:r>
            <w:rPr>
              <w:rFonts w:cs="宋体;SimSun"/>
              <w:sz w:val="24"/>
            </w:rPr>
            <w:delText>生料烧制阶段耗用废渣</w:delText>
          </w:r>
        </w:del>
      </w:ins>
      <w:ins w:id="320" w:author="侯滇涛" w:date="2012-05-08T09:35:00Z">
        <w:del w:id="321" w:author="李晓玢" w:date="2012-06-05T16:38:00Z">
          <w:r>
            <w:rPr>
              <w:rFonts w:cs="宋体;SimSun"/>
              <w:sz w:val="24"/>
            </w:rPr>
            <w:delText>=</w:delText>
          </w:r>
        </w:del>
      </w:ins>
      <w:ins w:id="322" w:author="侯滇涛" w:date="2012-05-08T09:35:00Z">
        <w:del w:id="323" w:author="李晓玢" w:date="2012-06-05T16:38:00Z">
          <w:r>
            <w:rPr>
              <w:rFonts w:cs="宋体;SimSun"/>
              <w:sz w:val="24"/>
            </w:rPr>
            <w:delText>耗用熟料中废渣量</w:delText>
          </w:r>
        </w:del>
      </w:ins>
      <w:ins w:id="324" w:author="侯滇涛" w:date="2012-05-08T09:35:00Z">
        <w:del w:id="325" w:author="李晓玢" w:date="2012-06-05T16:38:00Z">
          <w:r>
            <w:rPr>
              <w:rFonts w:cs="宋体;SimSun"/>
              <w:sz w:val="24"/>
            </w:rPr>
            <w:delText>÷</w:delText>
          </w:r>
        </w:del>
      </w:ins>
      <w:ins w:id="326" w:author="侯滇涛" w:date="2012-05-08T09:35:00Z">
        <w:del w:id="327" w:author="李晓玢" w:date="2012-06-05T16:38:00Z">
          <w:r>
            <w:rPr>
              <w:rFonts w:cs="宋体;SimSun"/>
              <w:sz w:val="24"/>
            </w:rPr>
            <w:delText>物耗比例</w:delText>
          </w:r>
        </w:del>
      </w:ins>
      <w:del w:id="328" w:author="李晓玢" w:date="2012-06-05T16:38:00Z">
        <w:r>
          <w:rPr>
            <w:rFonts w:cs="Times New Roman" w:eastAsia="Times New Roman"/>
            <w:sz w:val="24"/>
          </w:rPr>
          <w:delText xml:space="preserve">   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sz w:val="24"/>
          <w:del w:id="339" w:author="李晓玢" w:date="2012-06-05T16:38:00Z"/>
        </w:rPr>
      </w:pPr>
      <w:ins w:id="330" w:author="侯滇涛" w:date="2012-05-08T09:35:00Z">
        <w:del w:id="331" w:author="李晓玢" w:date="2012-06-05T16:38:00Z">
          <w:r>
            <w:rPr>
              <w:rFonts w:cs="宋体;SimSun"/>
              <w:sz w:val="24"/>
            </w:rPr>
            <w:delText>除废渣以外的生料数量</w:delText>
          </w:r>
        </w:del>
      </w:ins>
      <w:ins w:id="332" w:author="侯滇涛" w:date="2012-05-08T09:35:00Z">
        <w:del w:id="333" w:author="李晓玢" w:date="2012-06-05T16:38:00Z">
          <w:r>
            <w:rPr>
              <w:rFonts w:cs="宋体;SimSun"/>
              <w:sz w:val="24"/>
            </w:rPr>
            <w:delText>=</w:delText>
          </w:r>
        </w:del>
      </w:ins>
      <w:ins w:id="334" w:author="侯滇涛" w:date="2012-05-08T09:35:00Z">
        <w:del w:id="335" w:author="李晓玢" w:date="2012-06-05T16:38:00Z">
          <w:r>
            <w:rPr>
              <w:rFonts w:cs="宋体;SimSun"/>
              <w:sz w:val="24"/>
            </w:rPr>
            <w:delText>耗用熟料数量</w:delText>
          </w:r>
        </w:del>
      </w:ins>
      <w:ins w:id="336" w:author="侯滇涛" w:date="2012-05-08T09:35:00Z">
        <w:del w:id="337" w:author="李晓玢" w:date="2012-06-05T16:38:00Z">
          <w:r>
            <w:rPr>
              <w:rFonts w:cs="宋体;SimSun"/>
              <w:sz w:val="24"/>
            </w:rPr>
            <w:delText>÷</w:delText>
          </w:r>
        </w:del>
      </w:ins>
      <w:del w:id="338" w:author="李晓玢" w:date="2012-06-05T16:38:00Z">
        <w:r>
          <w:rPr>
            <w:rFonts w:cs="宋体;SimSun"/>
            <w:sz w:val="24"/>
          </w:rPr>
          <w:delText>物耗比例—生料烧制阶段耗用废渣数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sz w:val="24"/>
          <w:del w:id="345" w:author="李晓玢" w:date="2012-06-05T16:38:00Z"/>
        </w:rPr>
      </w:pPr>
      <w:ins w:id="340" w:author="侯滇涛" w:date="2012-05-08T09:35:00Z">
        <w:del w:id="341" w:author="李晓玢" w:date="2012-06-05T16:38:00Z">
          <w:r>
            <w:rPr>
              <w:rFonts w:cs="宋体;SimSun"/>
              <w:sz w:val="24"/>
            </w:rPr>
            <w:delText>产品耗用生产原料总量</w:delText>
          </w:r>
        </w:del>
      </w:ins>
      <w:ins w:id="342" w:author="侯滇涛" w:date="2012-05-08T09:35:00Z">
        <w:del w:id="343" w:author="李晓玢" w:date="2012-06-05T16:38:00Z">
          <w:r>
            <w:rPr>
              <w:rFonts w:cs="宋体;SimSun"/>
              <w:sz w:val="24"/>
            </w:rPr>
            <w:delText>=</w:delText>
          </w:r>
        </w:del>
      </w:ins>
      <w:del w:id="344" w:author="李晓玢" w:date="2012-06-05T16:38:00Z">
        <w:r>
          <w:rPr>
            <w:rFonts w:cs="宋体;SimSun"/>
            <w:sz w:val="24"/>
          </w:rPr>
          <w:delText>除废渣以外的生料数量＋生料烧制和熟料研磨阶段耗用废渣数量＋熟料研磨阶段除废渣以外耗用的其他材料数量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sz w:val="24"/>
          <w:del w:id="355" w:author="李晓玢" w:date="2012-06-05T16:38:00Z"/>
        </w:rPr>
      </w:pPr>
      <w:ins w:id="346" w:author="侯滇涛" w:date="2012-05-08T09:35:00Z">
        <w:del w:id="347" w:author="李晓玢" w:date="2012-06-05T16:38:00Z">
          <w:r>
            <w:rPr>
              <w:rFonts w:cs="宋体;SimSun"/>
              <w:sz w:val="24"/>
            </w:rPr>
            <w:delText>4</w:delText>
          </w:r>
        </w:del>
      </w:ins>
      <w:ins w:id="348" w:author="侯滇涛" w:date="2012-05-08T09:35:00Z">
        <w:del w:id="349" w:author="李晓玢" w:date="2012-06-05T16:38:00Z">
          <w:r>
            <w:rPr>
              <w:rFonts w:cs="宋体;SimSun"/>
              <w:sz w:val="24"/>
            </w:rPr>
            <w:delText>．对外购水泥熟料采用研磨工艺生产的水泥，可按“外购熟料生产水泥</w:delText>
          </w:r>
        </w:del>
      </w:ins>
      <w:ins w:id="350" w:author="侯滇涛" w:date="2012-05-08T09:35:00Z">
        <w:del w:id="351" w:author="李晓玢" w:date="2012-06-05T16:38:00Z">
          <w:r>
            <w:rPr>
              <w:rFonts w:cs="宋体;SimSun"/>
              <w:sz w:val="24"/>
            </w:rPr>
            <w:delText>B</w:delText>
          </w:r>
        </w:del>
      </w:ins>
      <w:ins w:id="352" w:author="侯滇涛" w:date="2012-05-08T09:35:00Z">
        <w:del w:id="353" w:author="李晓玢" w:date="2012-06-05T16:38:00Z">
          <w:r>
            <w:rPr>
              <w:rFonts w:cs="宋体;SimSun" w:ascii="宋体;SimSun" w:hAnsi="宋体;SimSun"/>
              <w:sz w:val="24"/>
            </w:rPr>
            <w:delText>”</w:delText>
          </w:r>
        </w:del>
      </w:ins>
      <w:del w:id="354" w:author="李晓玢" w:date="2012-06-05T16:38:00Z">
        <w:r>
          <w:rPr>
            <w:rFonts w:cs="宋体;SimSun"/>
            <w:sz w:val="24"/>
          </w:rPr>
          <w:delText>模式填报，其“耗用的废渣占耗用生产原料的比重”计算公式为：</w:delText>
        </w:r>
      </w:del>
    </w:p>
    <w:p>
      <w:p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del w:id="363" w:author="李晓玢" w:date="2012-06-05T16:38:00Z"/>
        </w:rPr>
      </w:pPr>
      <w:ins w:id="356" w:author="侯滇涛" w:date="2012-05-08T09:35:00Z">
        <w:del w:id="357" w:author="李晓玢" w:date="2012-06-05T16:38:00Z">
          <w:r>
            <w:rPr>
              <w:rFonts w:cs="宋体;SimSun"/>
              <w:sz w:val="24"/>
            </w:rPr>
            <w:delText>　　耗用的废渣占耗用生产原料的比重”＝熟料研磨阶段耗用废渣数量</w:delText>
          </w:r>
        </w:del>
      </w:ins>
      <w:ins w:id="358" w:author="侯滇涛" w:date="2012-05-08T09:35:00Z">
        <w:del w:id="359" w:author="李晓玢" w:date="2012-06-05T16:38:00Z">
          <w:r>
            <w:rPr>
              <w:rFonts w:cs="宋体;SimSun"/>
              <w:sz w:val="24"/>
            </w:rPr>
            <w:delText>÷</w:delText>
          </w:r>
        </w:del>
      </w:ins>
      <w:ins w:id="360" w:author="侯滇涛" w:date="2012-05-08T09:35:00Z">
        <w:del w:id="361" w:author="李晓玢" w:date="2012-06-05T16:38:00Z">
          <w:r>
            <w:rPr>
              <w:rFonts w:cs="宋体;SimSun"/>
              <w:sz w:val="24"/>
            </w:rPr>
            <w:delText>（熟料数量＋熟料研磨阶段耗用废渣数量＋熟料研磨阶段除废渣以外耗用的其他材料数量）</w:delText>
          </w:r>
        </w:del>
      </w:ins>
      <w:del w:id="362" w:author="李晓玢" w:date="2012-06-05T16:38:00Z">
        <w:r>
          <w:rPr>
            <w:rFonts w:cs="宋体;SimSun"/>
            <w:sz w:val="24"/>
          </w:rPr>
          <w:delText xml:space="preserve">×100% </w:delText>
        </w:r>
      </w:del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widowControl/>
        <w:overflowPunct w:val="false"/>
        <w:autoSpaceDE w:val="false"/>
        <w:bidi w:val="0"/>
        <w:ind w:firstLine="420"/>
        <w:jc w:val="both"/>
        <w:textAlignment w:val="baseline"/>
        <w:rPr>
          <w:rFonts w:cs="宋体;SimSun"/>
          <w:sz w:val="24"/>
          <w:del w:id="371" w:author="李晓玢" w:date="2012-06-05T16:38:00Z"/>
        </w:rPr>
      </w:pPr>
      <w:ins w:id="364" w:author="侯滇涛" w:date="2012-05-08T09:35:00Z">
        <w:del w:id="365" w:author="李晓玢" w:date="2012-06-05T16:38:00Z">
          <w:r>
            <w:rPr>
              <w:rFonts w:eastAsia="Times New Roman"/>
            </w:rPr>
            <w:delText xml:space="preserve">     </w:delText>
          </w:r>
        </w:del>
      </w:ins>
      <w:ins w:id="366" w:author="侯滇涛" w:date="2012-05-08T09:35:00Z">
        <w:del w:id="367" w:author="李晓玢" w:date="2012-06-05T16:38:00Z">
          <w:r>
            <w:rPr>
              <w:rFonts w:cs="宋体;SimSun"/>
              <w:sz w:val="24"/>
            </w:rPr>
            <w:delText>产品耗用生产原料总量</w:delText>
          </w:r>
        </w:del>
      </w:ins>
      <w:ins w:id="368" w:author="侯滇涛" w:date="2012-05-08T09:35:00Z">
        <w:del w:id="369" w:author="李晓玢" w:date="2012-06-05T16:38:00Z">
          <w:r>
            <w:rPr>
              <w:rFonts w:cs="宋体;SimSun"/>
              <w:sz w:val="24"/>
            </w:rPr>
            <w:delText>=</w:delText>
          </w:r>
        </w:del>
      </w:ins>
      <w:del w:id="370" w:author="李晓玢" w:date="2012-06-05T16:38:00Z">
        <w:r>
          <w:rPr>
            <w:rFonts w:cs="宋体;SimSun"/>
            <w:sz w:val="24"/>
          </w:rPr>
          <w:delText>熟料数量＋熟料研磨阶段耗用废渣数量＋熟料研磨阶段除废渣以外耗用的其他材料数量</w:delText>
        </w:r>
      </w:del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orient="landscape" w:w="11906" w:h="16838"/>
      <w:pgMar w:left="1753" w:right="1753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5:00Z</dcterms:created>
  <dc:creator>侯滇涛</dc:creator>
  <dc:description/>
  <cp:keywords/>
  <dc:language>en-US</dc:language>
  <cp:lastModifiedBy> </cp:lastModifiedBy>
  <dcterms:modified xsi:type="dcterms:W3CDTF">2012-07-31T09:45:00Z</dcterms:modified>
  <cp:revision>2</cp:revision>
  <dc:subject/>
  <dc:title>附件3</dc:title>
</cp:coreProperties>
</file>