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中央企业纳税基本单位清产核资自列损益资产损失情况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                                    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单位：万元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964"/>
        <w:gridCol w:w="1565"/>
        <w:gridCol w:w="1123"/>
        <w:gridCol w:w="1354"/>
        <w:gridCol w:w="1109"/>
      </w:tblGrid>
      <w:tr>
        <w:trPr>
          <w:trHeight w:val="95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45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行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9461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四局集团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9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第三工程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28.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第十七冶金建设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5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冶集团马鞍山钢铁设计研究总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鞍山市倍力科技发展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鞍山十七冶建筑工程有限责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5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鞍山十七冶水泥有限责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3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新宇防腐材料工程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俪影摄影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第四工程局第六建筑工程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8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l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二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1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兵勘察设计研究院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兵岩土工程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北方中兵科贸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兵勘察信息工程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兵勘察设计研究院华东分院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北方化学工业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北方红旗机电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7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北方设备工程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5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兵器工业第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八研究所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l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船舶工业物资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3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航空技术进出口北京分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3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航空技术进出口总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608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康力克进出口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润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华润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556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润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南洋进出口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润集团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润国内贸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O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润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润纺织品进出口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7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润集团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化学工程集团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造纸开发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7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集团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二工程局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1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二十二局集团本级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铁建工物资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土木工程集团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65.l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铁钢结构有限责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铁路工程总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拉蒙特装饰技术开发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包现代贸易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包装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国际广告展览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中化集团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并纳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1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吉利石油产品服务有限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石油化工产品开发供应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石峪石油公司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975"/>
        <w:gridCol w:w="1574"/>
        <w:gridCol w:w="1104"/>
        <w:gridCol w:w="1363"/>
        <w:gridCol w:w="1191"/>
      </w:tblGrid>
      <w:tr>
        <w:trPr>
          <w:trHeight w:val="921" w:hRule="atLeast"/>
          <w:cantSplit w:val="true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五行加油站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‘</w:t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对外建设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00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物业管理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华江公司与构件厂合并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96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第一工程局第三建筑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3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第一工程局第二建筑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0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集团安装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物资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8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集团有限公司母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5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华中建设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4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康丰物业管理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装饰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建建筑设计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建建筑科学技术研究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土木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47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城市建设发展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建鸿达物业管理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中建红蜻蜓国际旅行社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电力技术进出口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17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电网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闽江工程勘测设计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闽江工程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26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海川实业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7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闽江房地产开发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三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4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肃银光聚银化工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肃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40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北化凯明贸易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光导纤维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4.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l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中航投资发展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9.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中土实业发展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市中铁达实业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市铁五局物资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.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隧道隼团三处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唱片广州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唱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兴泰股份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5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包装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中化仓储运输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爸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深圳分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珠海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9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第四工程局总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深圳装饰设计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4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化学工业桂林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.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隧道集团四处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壮族自治区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万达客车制造股份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二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6.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安装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2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中建材料设备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机械施工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,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86"/>
        <w:gridCol w:w="1555"/>
        <w:gridCol w:w="1123"/>
        <w:gridCol w:w="1354"/>
        <w:gridCol w:w="1195"/>
      </w:tblGrid>
      <w:tr>
        <w:trPr>
          <w:trHeight w:val="88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39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装饰工程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5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一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41,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五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工程机械厂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3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4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四局三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86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南太平洋石油实业股份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7.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二十二局集团第四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3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一局集团第二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第二十二冶金建设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9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中化滏恒股份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一局第六建筑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洛阳北方企业集团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中光学集团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洛阳高新技术开发区南峰聚酯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工业工程勘察院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建设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工业郑州胶辊厂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建设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隧道集团强力机械有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洛阳毫丰管业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第二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6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四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04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阳市亚龙筑路机械制造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5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一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3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郑州供销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郑州医疗器械厂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建筑装饰工程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6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第七工程局总部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龙江北方特种装备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8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长江光电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长江光电仪器厂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华强科技有限责任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77.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华强化工厂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4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l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华中药业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3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船舶工业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1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航空仪表有限责任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二集团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航环境工程股份公司武汉分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二集团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三江航天工业集团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35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五环化学工程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建兴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6.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金属结构工程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五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9.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宜昌房地产开发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.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安装工程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中建三局律达实业发展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8.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建发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23.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建隆工程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40.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云箭集团有限公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.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</w:tbl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965"/>
        <w:gridCol w:w="1574"/>
        <w:gridCol w:w="1114"/>
        <w:gridCol w:w="1353"/>
        <w:gridCol w:w="1191"/>
      </w:tblGrid>
      <w:tr>
        <w:trPr>
          <w:trHeight w:val="878" w:hRule="atLeast"/>
          <w:cantSplit w:val="true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3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</w:tc>
      </w:tr>
      <w:tr>
        <w:trPr>
          <w:trHeight w:val="302" w:hRule="atLeast"/>
          <w:cantSplit w:val="true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洪源机械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航天磁电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6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航天经济发展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航天金穗计算机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航天峰阳实业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八工程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34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程局工业设备安装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9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一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0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三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建筑装饰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五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05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中建地产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工程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1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机械化施工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72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七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9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一工程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1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三局集团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8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北方化学工业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,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徐州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贸无锡印刷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包装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机械化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1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工业设备安装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2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三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43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船舶工业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九局集团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55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冶金建设集团包头钢铁设计研究总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自治区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4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化学工程南京岩土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市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四工程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海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57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四局工贸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海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2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机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8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铁龙实业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3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二十三局集团第一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31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四局集团第四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电务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建筑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l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局集团宏程实业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9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一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4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中建实业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济南中建建筑设计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中建房地产开发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二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5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风雷机械制造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业第二设计院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8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七局集团第五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4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机械厂招待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机械厂经济技术服务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965"/>
        <w:gridCol w:w="1574"/>
        <w:gridCol w:w="1104"/>
        <w:gridCol w:w="1363"/>
        <w:gridCol w:w="1200"/>
      </w:tblGrid>
      <w:tr>
        <w:trPr>
          <w:trHeight w:val="888" w:hRule="atLeast"/>
          <w:cantSplit w:val="true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技工贸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业西北压力容器检测站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兵工西北技术咨询服务中心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液压传动机械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液化汽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昆仑工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0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五研究所高技术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8.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营群峰机械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二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飞机工业顺达座椅股份合作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飞机工业鑫宇复材股份合作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华陆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7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二十局集团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二十一局集团第三工程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0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一局集团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6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近代环保化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.0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园林宾馆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中航汽保设备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一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航天设备制造总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7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技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唐镇中铁混凝土搅拌站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1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三依混凝土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宝九和耐火材料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8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东国际租赁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三局东方装饰设计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7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五局二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6.8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七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8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本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69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八局装饰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万友经济技术开发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2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光明光电信息材料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3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江华机器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6.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陵川机械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华川工业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7.3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宁江精密工业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9.4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天兴仪表集团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3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红光汽车机电有限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0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营第三四八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8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晋林机械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1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绵阳四维焊接自动化设备有限责任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兵器装备集团第五八研究所本部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l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山川机械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38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航空川江仪器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4.7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二集团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航空工业川西机器厂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5.2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二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核工业第二四建设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母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1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建设集团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工业第二四建设公司五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9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建设集团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成达工程公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6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七工程局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7.1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984"/>
        <w:gridCol w:w="1556"/>
        <w:gridCol w:w="1123"/>
        <w:gridCol w:w="1353"/>
        <w:gridCol w:w="1181"/>
      </w:tblGrid>
      <w:tr>
        <w:trPr>
          <w:trHeight w:val="964" w:hRule="atLeast"/>
          <w:cantSplit w:val="true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八局集团电务工程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八局集团建筑工程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八局集团华飞实业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八局集团第四工程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第二勘察设计院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八局集团水泥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路工程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冶金建设建设集团成都勘察研究总院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第五冶金建设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34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五冶钢瓶公司什邡瓶坯厂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西南勘察设计研究院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6.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船舶工业物资华北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3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9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船舶工业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分合并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天辰化学工程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一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7.6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二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3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第六工程局总部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5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4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三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7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四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7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6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五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工业设备安装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3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土木工程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4.6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9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装饰工程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中建建筑设计院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,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l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六局材料设备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6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中建科学技术研究所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公司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船舶工业物资云贵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4.6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重工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航天工业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科工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十四工程局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2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6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明中铁大型养路机械集团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合并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黄岩洛嘉塑料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.7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8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利水电第十二工程局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41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电建设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宁波五冶建设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0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宁波经济技术开发区二十冶金建设有限公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1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宁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化集团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万友经济发展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4.6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30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兵器工业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15.8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4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燕兴重庆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.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望江机器制造总厂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73.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安汽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28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7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嘉茂物业管理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嘉陵工业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1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虎溪电机厂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0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建设三产实业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云龙房地产开发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2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建设雅马哈摩托车有限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28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建设车用空调器有限责任公司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8.9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</w:tbl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  <w:sz w:val="18"/>
          <w:szCs w:val="18"/>
        </w:rPr>
      </w:pPr>
      <w:r>
        <w:rPr>
          <w:rFonts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3965"/>
        <w:gridCol w:w="1564"/>
        <w:gridCol w:w="1104"/>
        <w:gridCol w:w="1373"/>
        <w:gridCol w:w="1191"/>
      </w:tblGrid>
      <w:tr>
        <w:trPr>
          <w:trHeight w:val="988" w:hRule="atLeast"/>
          <w:cantSplit w:val="true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3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企业名称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所在地区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今后损益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资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失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方式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集团</w:t>
            </w:r>
          </w:p>
        </w:tc>
      </w:tr>
      <w:tr>
        <w:trPr>
          <w:trHeight w:val="187" w:hRule="atLeast"/>
          <w:cantSplit w:val="true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建设储运有限责任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兵器工业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所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.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工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校办工厂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2.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建设铸锻厂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.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工业集团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24.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各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9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长电三产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长电物资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4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长江电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70.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2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大江工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53.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江信达车辆股份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lO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88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益民机械厂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4.5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5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红宇精密工业有限责任公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7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青山工业有限责任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.7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装备</w:t>
            </w:r>
          </w:p>
        </w:tc>
      </w:tr>
      <w:tr>
        <w:trPr>
          <w:trHeight w:val="292" w:hRule="atLeast"/>
        </w:trPr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第十八冶金建设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36.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纳税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建设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54:00Z</dcterms:created>
  <dc:creator>Guest</dc:creator>
  <dc:description/>
  <cp:keywords/>
  <dc:language>en-US</dc:language>
  <cp:lastModifiedBy>Admin</cp:lastModifiedBy>
  <dcterms:modified xsi:type="dcterms:W3CDTF">2009-05-11T08:54:00Z</dcterms:modified>
  <cp:revision>2</cp:revision>
  <dc:subject/>
  <dc:title>附件：</dc:title>
</cp:coreProperties>
</file>