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三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企业所得税政策性搬迁购置资产情况报告表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t>所属期间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纳税人名称：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纳税人识别号（国税）：□□□□□□□□□□□□□□□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计算机代码（地税）：□□□□□□□□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金额单位：元（列至角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846"/>
        <w:gridCol w:w="2394"/>
        <w:gridCol w:w="1260"/>
        <w:gridCol w:w="1260"/>
        <w:gridCol w:w="1214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用搬迁收入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用自有资金金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资产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机、火车、轮船、机器、机械和其他生产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生产经营活动有关的器具、工具、家具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机、火车、轮船以外的运输工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形资产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使用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权、商标权、著作权、非专利技术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资产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</w:t>
            </w:r>
            <w:r>
              <w:rPr>
                <w:sz w:val="18"/>
                <w:szCs w:val="18"/>
              </w:rPr>
              <w:t>14=6+9+1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3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人：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：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纳税人盖章：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办人签字：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日期：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申报中介机构盖章：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办人签字及执业证件号码：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申报日期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税务机关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专用章：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人签字：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日期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填报说明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本表仅限在国家税务总局</w:t>
      </w:r>
      <w:r>
        <w:rPr>
          <w:szCs w:val="21"/>
        </w:rPr>
        <w:t>2012</w:t>
      </w:r>
      <w:r>
        <w:rPr>
          <w:szCs w:val="21"/>
        </w:rPr>
        <w:t>年第</w:t>
      </w:r>
      <w:r>
        <w:rPr>
          <w:szCs w:val="21"/>
        </w:rPr>
        <w:t>40</w:t>
      </w:r>
      <w:r>
        <w:rPr>
          <w:szCs w:val="21"/>
        </w:rPr>
        <w:t>号公告生效（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）前已经签订搬迁协议且尚未完成搬迁清算的企业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9:00Z</dcterms:created>
  <dc:creator>www.shui5.cn&lt;税屋&gt;</dc:creator>
  <dc:description/>
  <cp:keywords/>
  <dc:language>en-US</dc:language>
  <cp:lastModifiedBy>微软用户</cp:lastModifiedBy>
  <dcterms:modified xsi:type="dcterms:W3CDTF">2013-08-12T09:57:00Z</dcterms:modified>
  <cp:revision>3</cp:revision>
  <dc:subject/>
  <dc:title>企业所得税政策性搬迁购置资产情况报告表</dc:title>
</cp:coreProperties>
</file>