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一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企业所得税政策性搬迁备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20"/>
        <w:gridCol w:w="1585"/>
        <w:gridCol w:w="1475"/>
        <w:gridCol w:w="1934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基本信息</w:t>
            </w:r>
          </w:p>
        </w:tc>
      </w:tr>
      <w:tr>
        <w:trPr>
          <w:trHeight w:val="435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纳税人名称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纳税人识别号（国税）或计算机代码（地税）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人姓名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人电话（固定电话和移动电话）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搬迁项目情况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搬迁项目名称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导搬迁政府机关名称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搬迁公告名称及文号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搬迁开始年度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计搬迁完成年度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税务机关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送资料清单</w:t>
            </w:r>
          </w:p>
        </w:tc>
      </w:tr>
      <w:tr>
        <w:trPr>
          <w:trHeight w:val="238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政府搬迁文件或公告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搬迁重置总体规划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搬迁补偿协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资产处置计划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其他与搬迁相关的事项</w:t>
            </w:r>
          </w:p>
          <w:p>
            <w:pPr>
              <w:pStyle w:val="Normal"/>
              <w:ind w:left="780" w:hanging="0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ind w:left="780" w:hanging="0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ind w:left="780" w:hanging="0"/>
              <w:rPr>
                <w:szCs w:val="21"/>
              </w:rPr>
            </w:pPr>
            <w:r>
              <w:rPr>
                <w:szCs w:val="21"/>
              </w:rPr>
              <w:t>3.</w:t>
            </w:r>
          </w:p>
          <w:p>
            <w:pPr>
              <w:pStyle w:val="Normal"/>
              <w:ind w:left="78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示：纳税人在向税务机关备案时，应同时附送上述资料。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纳税人声明：本备案表是根据《中华人民共和国企业所得税法》、《中华人民共和国企业所得税法实施条例》和国家有关税收规定填报的，是真实的、可靠的，本企业及法定代表人（负责人）承担法律责任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纳税人公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定代表人（负责人）签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负责人签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办人签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税务机关受理专用章</w:t>
            </w:r>
          </w:p>
        </w:tc>
      </w:tr>
      <w:tr>
        <w:trPr>
          <w:trHeight w:val="21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理人签字：</w:t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填报日期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填报说明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、企业应自搬迁开始年度至次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前向主管税务机关报送此表，对政策性搬迁情况进行备案。政府搬迁文件或公告等政策性搬迁相关证明材料作为附报资料。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二、搬迁开始年度按世纪开始搬迁的年度确认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三、本表一式两份，主管税务机关受理后一份返还企业，一份主管税务机关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780"/>
        </w:tabs>
        <w:ind w:left="78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24:00Z</dcterms:created>
  <dc:creator>www.shui5.cn&lt;税屋&gt;</dc:creator>
  <dc:description/>
  <cp:keywords/>
  <dc:language>en-US</dc:language>
  <cp:lastModifiedBy>微软用户</cp:lastModifiedBy>
  <dcterms:modified xsi:type="dcterms:W3CDTF">2013-08-12T09:13:00Z</dcterms:modified>
  <cp:revision>3</cp:revision>
  <dc:subject/>
  <dc:title>企业所得税政策性搬迁备案表</dc:title>
</cp:coreProperties>
</file>